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Tim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"wait" utility for multi-node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o nothing for a specified number of second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called "fileit.tmp" exists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when running a BBS under a multi-task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  You can run Timeit in the nod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y down for a large amount of time. 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 running the event is finished do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it can tell the waiting nodes to stop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Emm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EmmaSoft Software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sing, NY 14882-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:    607-533-4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     607-533-7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71333,1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 EmmaSoft Software Company, Inc. (ESC) retain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imeit.  Timeit may be distributed free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are kept together and unchanged as shi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.  Timeit may not be sold for profit or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duct without written permission of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Timeit is provided "as is" without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expressed or implied, including any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rchantability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no event shall ESC be held liable for any loss of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, incidental, consequential, or other 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   Timeit is shipped with four fi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it.doc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A 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it.exe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2copy     A dummy file to copy when stopping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umber of seconds waited if successful, -1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   Useage:  timeit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is the number of seconds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ke Timeit stop waiting by doing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py a file called timeit.tmp in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ime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Here's an example of how Timeit is used on a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node system.  There is no limi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odes you could use this technique on.  On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de 1 is in \PCB\1NODE, and Node 2 is in \PCB\2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node 2 we use timeit to wait for ten minutes.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various functions, then mak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it.tmp in the Node 2 directory.  This stops the wa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2 and both nodes can go up again without wa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CB\1NODE\EVENT.SYS                            \PCB\2NODE\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it 5                                        timei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cbfiles.1st \pcb\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cbfiles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u \pcb\dl1\allfiles \pcb\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mp2copy \pcb\2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so From EmmaSoft Software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-ON-A-DISK (tm) makes it easy for your customers to bu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y browse or search for products using only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 order form is printed to the printer or a file with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ping calculated, to be mailed, faxed, called in, or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ward winning program is a great alternative or adjun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roduct catalogs.  The catalog data is compressed to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number of products to fit on a disk, reduce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o provide security for your prices and other cata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talog-On-A-Disk is an excellent marketing tool for an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D allows any business owner to easily create and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catalog.  EmmaSoft does a great job of it.  CO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aves time, but generates profits." - PC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instrumental to the success of our business." - M.K.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for more information, or download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