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</w:t>
      </w:r>
      <w:r>
        <w:rPr/>
        <w:t>*   �     ���       �������� �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  � ��� � �       �������  ��������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�� ��� � �       ��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 ��� ��� ���       ��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deo Effects for Batch Files or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GA/VGA/IBM8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round several different BBS's, I noticed tha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anatics had no support for VGA/EGA graphics.  Sure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creen generation, text mode programs, but no real, eye-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ost people now own a EGA/VGA video (it has quick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), why not use this in your batch files?  After al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ful text-mode menu is cute, but wouldn't it be REALLY coo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lear off the screen with some VGA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eems most graphic programs stick mainly with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mode programs do only text mode stuff.  So why not mix the tw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 arrives VIDEO EFFECTS, a utility tha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Flash 31 brilliant VGA/EGA effect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Easily customize all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Change between 25, 28, 33, and 50 line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, people will glance over a colorful menu that you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creating in your batch file.  They go "Hmm", read it and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SE effects, people stop and look.  Your screen gli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s or zaps out instead of sitting there... a definit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s WO.COM, a quick utility to return you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been running a cute Shareware utility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rong... you hit CTRL-BREAK or the damn thing just stopped,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Graphics mode?!  You can't see a thing on the scree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still running f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see NOTHING in graphics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.COM is the answer.  Just type: WO  (meaning WOAAAHH! 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ck do I get back to text mode?!) and it returns you to 25 line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 Quit re-booting that computer everytime... just use W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   VIDEOFX  /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FX  /TEXT25 or /TEXT28 or /TEXT33 or /TEXT40 or /TEXT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FX  [pattern]   etc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s:  1    Moving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Slide up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Explod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Round and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6   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7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8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9    Yarn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Slid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  Shades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  Close cu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  Double swi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  Open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6   Shoo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  Falling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8   Squirm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19   Wigg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Square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  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  Moving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  Quick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  Nic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  Open and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  Sid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  Top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  Both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  Window 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City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  Sn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  Damn diz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  Plasma                ( "*" denotes pattner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 altered using /MA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  NEW IN VERSION 2.0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SG [pattern] [bkcolor] [txtcolor] "MESSAGE" "MORE MESSAGE" "MOR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ly, in version 2.0, you can display VGA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!  If you leave the office, simply drop a 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on the screen saying "BE BACK AFTER LUNCH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derful VGA graphics.  Or make an outstanding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your batch file users!  Your program can have dazz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s, followed by a huge introduction screen, 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eny litt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patte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pattern" is the "wallpaper" behind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re solid backgrounds, hatched, dotted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ving lines, plus more you can place beh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s.  You can choose from 12 diffe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pattern (backgroun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solid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lin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light slashes           (/////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  thick slashes           (//////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      back slashes            (\\\\\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       light back slashes      (\\\\\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      light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       heavy cross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      interleav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      wide do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      closely spaced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k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ckground color is what color the "pa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.  So if you choose green as your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"light hatch fill" for your pattern,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a GREEN LIGHT HATCH FILL for 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are your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  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   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     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0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6     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7   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8   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9  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0    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1   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2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3  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xt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ext color is how your actual lett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ok.  If you choose RED as your "txtcolor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will appear in RED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he colors are the same as in "bkcolor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MESSAGE" "MORE MESSAGE"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allowed five separate messages, each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quotation marks.  Don't make them too lo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will scroll of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Press the [ESC] key to clear you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/MSG 0 0 63 "This message is white" "on a black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/MSG 7 56 63 "This message is white" "on a dark grey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using light hatch patte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/MSG 10 56 1 "This message is blue" "on a dark grey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using wide dot fi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/MSG 5 62 0 "This message is black" "on a yellow back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using back slash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Press the [ESC] key to clear your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AGE #      Changes video pages.  This is a GREAT method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  Normally, you are in page 0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save the screen, just change into page 1 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make a menu, graphic, ANSI demo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you're finished, change back into page 0.  Wa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creen is exactly like it was befor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al effects.  Be careful though, a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apter does not have over 3 or 4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DE #      Changes video modes.  This is useful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out some graphics stuff, or just change o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#    Type        Resolution    Colors     Video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1      Text        40 x 25         16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3      Text        80 x 25         16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5      Graphics    320 x 200       4 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Graphics    640 x 200       2   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Text        80 x 25         Mono     CGA, EGA,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, 9, 10                                       PCj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, 12                                        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       Graphics    320 x 20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       Graphics    640 x 20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       Graphics    640 x 350       Mono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       Graphics    640 x 350       16       E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       Graphics    640 x 480       2       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       Graphics    640 x 480       16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       Graphics    320 x 200       25       MCGA,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and 33 are new!   The "damn dizzy" will probably make you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press any key to stop the mad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, the PLASMA looks cool, but tak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er than usual to create.  Once the plas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wn, it begins circulating through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PRESS ANY KEY TO STOP "Damn Dizzy" OR "Plasma"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OOL        Changes color every pixel.  Normally, the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ed at random, and are set at interv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a 'cool' effect, and a rainbow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variat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AX=#       Sets maximum number of cycles.  If a pattern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t of the same effect on the screen,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STARS pattern places random pix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  The default number of stars is 19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is can be adjusted by using /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FX 6 /MAX=1000     places 1000 sta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FX 6 /MAX=41000    places 41000 star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tterns with an asterick to the lef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altered using /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PEAT=#    Sets maximum number of repetition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at the same pattern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FX 11 /REPEAT=3    repeats CLOCK pattern 3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EYS        Causes any keypress to abort program.  If you are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avorite pattern, and your Boss walks into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instantly abort the program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y use /KEY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EAR       Clears screen between repetitions.  Repeating STAR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times will look terrible unless you firs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 Using /CLEAR allows a fresh scr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e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AVE        Saves the screen, and restores it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OTTED      Uses "dotted" lines instead of solid on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d patterns (most of the patterns u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ENTER      Uses "center" lines instead of solid on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d patterns (most of the patterns u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SHED      Uses "dashed" lines instead of solid on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d patterns (most of the patterns u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ICK       Uses "thick" lines instead of solid on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d patterns (most of the patterns use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 on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TECT      Detects if user has sufficient video mode to run VIDEO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s:  0     if graphics card is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if VIDEOFX cannot run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hould be used before any effects are display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ure that the computer has EGA or VGA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level of 1, you should display a message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EXT25      Changes screen to text mode with 25 lines (default 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EXT28      Changes screen to text mode with 28 lines (must have 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EXT33      Changes screen to text mode with 33 lines (must have 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EXT50      Changes screen to text mode with 50 lines (must have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text mode switches and /DETECT must be used by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not specify: VIDEOFX 11 /COOL /TEXT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only use:    VIDEOFX /TEXT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   VIDEOFX /TEXT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   VIDEOFX /DETECT    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EXAMPLES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/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s if video card is good enough to run VIDEOFX.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ill be 0 if it is, and will be 1 if the car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recommend using this before starting Video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one's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11 /repeat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CLOCK pattern 40 consecutive times with n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ing in between (looks rather confu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11 /repeat=40 /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CLOCK pattern 40 consecutive times with a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n between each one (looks much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31 /repeat=100 /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SNAKE pattern until a key is pressed.  (the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itself as it moves along, so there's really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lear screen between each one.  Note that I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=100, so that the SNAKE keeps moving for a LOOO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until a key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4 /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EXPLODING BALL pattern in a multitud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really nice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16 /max=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SHOOTING LINES pattern, and shows only 70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how /MAX can be used to shorten an otherwi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?  Normally, SHOOTING LINES flashes 120 l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This shortens it to 7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13 /dotted /c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CLOSE CURTAIN pattern, uses "dotted" lin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id ones, and alternates colors every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/text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50 lin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/text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28 lin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28 /keys /save /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BOTH SHADOWS pattern, any key pressed du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bort the program, the screen is saved/re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ashed" lines are used instead of soli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FX 9 /keys /save /dotted /repeat=10 /max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YARN BALL pattern, any key pressed dur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bort the program, the screen is saved/re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tted" lines are used instead of solid ones. 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is shown 10 times, and 100 lines are drawn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tern runs (a total of 1000 lines (10 X 10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 ERRORLEVEL CODES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deo Effects exits, the DOS errorlevel is se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ppened inside the program.  Upon exit, the error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        No graphic hardware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        Not enough memory to install graphi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           Generic graphic error  (could be anyt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                Error registering IBM 8514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           Error registering EGA/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REGISTRATION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This is the ShareWare version of VIDEOFX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To register yours send $15.00 to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David Smith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1104 Mason Dr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Hurst TX 7605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or $20.00 gets you all of my utils a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lifetime registration plus free upgrad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has more options, plus n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!  You are entitled to lifetime free upgrad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ntire set of DAVE UTILS, see the enclosed CATA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>
          <w:rtl w:val="true"/>
        </w:rPr>
        <w:t>ۻ �ۻ   �ۻ �����ۻ  �����ۻ   �����ۻ  �����ۻ  �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ͼ �</w:t>
      </w:r>
      <w:r>
        <w:rPr>
          <w:rtl w:val="true"/>
        </w:rPr>
        <w:t>ۺ   �ۺ ������ۻ ������ۻ �������ۻ ������ۻ</w:t>
      </w:r>
      <w:r>
        <w:rPr/>
        <w:t xml:space="preserve"> �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ۻ �ۺ   �ۺ</w:t>
      </w:r>
      <w:r>
        <w:rPr/>
        <w:t xml:space="preserve"> ������</w:t>
      </w:r>
      <w:r>
        <w:rPr/>
        <w:t>ɼ ������ɼ �</w:t>
      </w:r>
      <w:r>
        <w:rPr>
          <w:rtl w:val="true"/>
        </w:rPr>
        <w:t>ۺ   �ۺ</w:t>
      </w:r>
      <w:r>
        <w:rPr/>
        <w:t xml:space="preserve"> ������</w:t>
      </w:r>
      <w:r>
        <w:rPr/>
        <w:t>ɼ    �</w:t>
      </w:r>
      <w:r>
        <w:rPr>
          <w:rtl w:val="true"/>
        </w:rPr>
        <w:t>ۺ</w:t>
      </w:r>
      <w:r>
        <w:rPr/>
        <w:t xml:space="preserve">      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 �ۺ   �ۺ</w:t>
      </w:r>
      <w:r>
        <w:rPr/>
        <w:t xml:space="preserve"> �����</w:t>
      </w:r>
      <w:r>
        <w:rPr/>
        <w:t>ͼ  �����ͼ  �</w:t>
      </w:r>
      <w:r>
        <w:rPr>
          <w:rtl w:val="true"/>
        </w:rPr>
        <w:t>ۺ   �ۺ ������ۻ    �ۺ</w:t>
      </w:r>
      <w:r>
        <w:rPr/>
        <w:t xml:space="preserve">      ���</w:t>
      </w:r>
      <w:r>
        <w:rPr/>
        <w:t>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>
          <w:rtl w:val="true"/>
        </w:rPr>
        <w:t>ۺ</w:t>
      </w:r>
      <w:r>
        <w:rPr/>
        <w:t xml:space="preserve"> �������</w:t>
      </w:r>
      <w:r>
        <w:rPr/>
        <w:t>ɼ �</w:t>
      </w:r>
      <w:r>
        <w:rPr>
          <w:rtl w:val="true"/>
        </w:rPr>
        <w:t>ۺ      �ۺ</w:t>
      </w:r>
      <w:r>
        <w:rPr/>
        <w:t xml:space="preserve">      �������</w:t>
      </w:r>
      <w:r>
        <w:rPr/>
        <w:t>ɼ �</w:t>
      </w:r>
      <w:r>
        <w:rPr>
          <w:rtl w:val="true"/>
        </w:rPr>
        <w:t>ۺ  �ۺ    �ۺ      �ۻ</w:t>
      </w:r>
      <w:r>
        <w:rPr/>
        <w:t xml:space="preserve">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</w:t>
      </w:r>
      <w:r>
        <w:rPr/>
        <w:t>ͼ  �����ͼ  �ͼ      �ͼ       �����ͼ  �ͼ  �ͼ    �ͼ      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pport for this program is available in the following ways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</w:t>
      </w:r>
      <w:r>
        <w:rPr/>
        <w:t>Ŀ ��Ŀ ���Ŀ ��Ŀ �  �  �Ŀ ��Ŀ ��Ŀ �  � 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�  � � � � ���� �  �  �</w:t>
      </w:r>
      <w:r>
        <w:rPr/>
        <w:t>Ŀ ��   ���� ӷ��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 ���� � � � �    ���� ���� ���� � �   ��  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User ID:  71441,2723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I usually log on every other day and check my mail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  ������ 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 �� � �� �� � 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 ��� � � ��� � �����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������� ������� 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rop me a line on the Hogard Systems Bulletin 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avid Smith   (214) 641-629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 ���������   ��� 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���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������� ����� ���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����� 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����   ���� ����   ����  ���   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Write to: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vid Smith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1104 Mason D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urst TX 76053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