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XSET 3.50 : Extended SET Instru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(C) 1991,92,93 STERN Marc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you always wanted to put in an environment  varia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fraid to ask DOS for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easy way to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 in  a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OS environment and use it as if you assigned it the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including string manipulation, calc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st powerful environment variables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saw. It also has a very easy and intuitive user interfac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DOS 'SET' command). It is not a  resident  program;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nterfere with any of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fully compatible with MS-DOS (from 3.30), DR-DOS, NDOS &amp;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has seven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permits  to  catch  the  output  of  any  command  (inter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 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modify the output of  a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given on the command-line (extract a part of a 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a built-in full  floating-point  calculation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ogram incremental loops, input  a  calculation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resulting numb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can manage variable contents of more than 128  character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now be as long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other built-in commands to give you access  to 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clear  all  environment  or 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gives you  access  to  high-level  user  interface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-editing, colors, window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ty commands to do all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Table of content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lanation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 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lated flags 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related flags 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related flags 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lags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ecution of /options 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 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commands 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&amp; file commands 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lags 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&amp; XSET_MSG variab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......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: Hints &amp; tips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- How to contact the author 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E-mail address from other sites 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The 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you may try it for evaluation and, if you like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sider to pay the registration fee (see the  file  'XSET.REG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come a registered  user  and  so  have  access  to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free correction of acknowledged bugs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lso mean that you may distribute this package everywhe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body you want, providing that you always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you have access to any BBS, FTP server, E-mail server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software distribution, feel free to share  it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; this may be useful for them and the more people  will  use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a shareware program, the more stable it will be and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c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If you paid to get this package (e.g., it  was  onto a floppy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with other programs, you downloaded it from a BBS), you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physical support (the floppy,  the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...); 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 benefit  by  distributing  the  X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Only regular distribution fees are allowed (pri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of the network connec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will always  assign  what  you  tell  it  into  a  DOS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The main goals of X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atch the output of a program or a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get pieces of information like current date and  time, 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of a file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modify a string (contained in another variable, in  a 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like changing it to lower-/upper-case, performing a  sear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calculating  the   result   of   a   mathematical 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ng a sub-string by another or extracting a part of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ke the normal DOS 'SET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=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get various system or environ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o attain a high level of functionality  you  may  add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syntaxs, several option flags to  modify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XSET (for example /UPPER to translate into upper-case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=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uments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Intensive use of XSET (and more  generally  of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) may require that you expand the  size  of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through the SHELL command. See  the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all  the  examples,  the  command  XSET  and  its  built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typed in upper-case and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in lower-case. This is only  for  readability;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t, you may mix lower-cases and  upper-cases 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The case is only significant for arguments  string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current system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OS command 'SET' to see all the  environment  variab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VAR=dd-mm-yy  (where dd,mm,yy are replaced by current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nd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</w:t>
        <w:tab/>
        <w:t xml:space="preserve">XSET /COLOR LIGHTRED /PROMPT "Enter your name: "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  string  from  the  keyboard  (as  usual,  the  ans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&lt;Enter&gt;) and assigns it into the variable 'name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ppears in the specified color (or the  equivalent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ochrome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name' in a  batch  file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%name%, have a good work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 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=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      You can write a batch file where the user may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P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      More elaborate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      You are able to use a single password input for sever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      And much mor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DEMO.BAT and ENV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missing from  the  command-line,  they  are  rea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device (usually the keyboard or, if using redir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output of anoth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guments have to be included  in  double  quotes  (")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special  characters   like   characters   interpre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See remark in section 'Problems'.  This  implies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will  be  removed  from  the  strings  arguments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o option flags also have to be quoted ("")  if  they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editing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put a string from the keyboard, you may use  several 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string is propo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editing character (Home, &lt;-, -&gt;, ...) is hit you may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default string is erased and replaced by the new inp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; this feature is only active for the first key you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s:   Home         Begin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/Right   One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Toggle inser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Delete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Erase to begin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Erase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Eras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imeout  is  specified  (see  /TIMEOUT  flag)  the  func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 if no key is hit before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In the following descriptions, the word 'function'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'option  flag'  and  command.  This  only   means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word 'result' in the option flags description stan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  of  the  variable  at  the  mom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flag  is  processed  (i.e.,  after  the 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current value of variable as default for inpu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set name=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DEFAULT/PROMPT "Enter your name: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OU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input if no key was hit after n seconds;  once  any  ke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hit, you may edit your line during any time you need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y key before n seconds, the input is cancelled and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is set to  empty  (i.e.,  deleted)  or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alue if the /DEFAULT flag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time-out delay has been reached, the program will se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XSET_MSG to TIME-OUT (to let you check for 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= 0, the program will check for type-ahead (i.e., XSET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dit mode only if a key was hit at the moment of the che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&lt; 0, time-out will not be active (this is the defaul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also active with the KEY command (see further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only active if standard input is not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N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ds the &lt;n&gt;th line from the standard input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stead of the first on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 will read the last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will read the line before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dir *.exe | XSET /LINE -2 /word 3 file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t the number of files matching *.exe and assign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environment variable 'filenb'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the line before the last one from the output of the 'di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omething like '   15 file(s)      87912 bytes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 up the third wor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OR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for prompt (and border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  DARKG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, LIGHTBLUE, LIGHT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MAGENTA,  YELLOW, 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 a  monochrome  video  card  is  detected,  the  /COL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CKGROUND options will be ignored; if you have a color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a monochrome display screen, the color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creen itself as 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CKGROU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ground color for prompt (and window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colors: BLACK, BLUE, GREEN, CYAN, RED, MAGENTA, BROWN, DARKGRA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blinking prompt (may be used with /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POS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column x (or current - x if x &lt; 0) before display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POS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line y (or current - y if y &lt; 0) before display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INDOW  left top right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a window (using color specified with /BACKGROU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WINDOW 3 2 12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a red window from position (column 3, line 2) to posi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umn 12, line 8)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window (using color specified with /BACKGROUND) arou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pecified with /PROMPT); your answer (if any) will be outside th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red window with the promp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rder inside a window (specified with /WINDOW or /BOX). Rem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BORDER, /BOX is assumed by default. If you wish  to  use  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a user-defined window, both /BORDER and /WINDOW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BORDER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SET/BACKGROUND RED /BORDER /PROMPT "Hello, enter your name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examples above are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/BACKGROUND RED /BORDER /WINDOW 3 2 1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 and modify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the result into upper/lower-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����... are also translated to EA... (or ea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arguments given to the KE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first argument given to the /SEARCH, /INDEX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GE option flags except if the /REGEXP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F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leftmost &lt;n&gt; characters of the result (or less if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rter than &lt;n&gt;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2 drive=%full_path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rightmost &lt;n&gt; characters of the result (or less if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rter than &lt;n&gt;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m  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 characters starting from the &lt;m&gt;th one of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less if result is shorter than &lt;m&gt; + &lt;n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has inde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MID 2 5 var=%oth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haracters 2, 3, 4, 5 &amp; 6 from %other% to '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th word (string with no blanks in it)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ength of the res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words in the res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ARCH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ortion of the result matching &lt;str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PROMPT "Enter your name: "/UPPER/SEARCH "SMITH"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contains 'SMITH' (even in lower-cases), variable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to 'SMITH'; otherwise, variable 'var'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REGEXP/SEARCH "[0-9]+" var=%answ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var' will be assigned to the first occurrence of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digits (like 2056) from the variable 'answe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X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 index  (position)  of  the  portion  of 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&lt;string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has index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HANGE  string1  string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(substitutes) all occurrences of &lt;string1&gt; by &lt;string2&gt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CHANGE "oldstr" "newstring" var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ypass the 128 characters limit of DOS (see 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APPEND path=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operato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integer and floating point values:     + - * / () ^ (expon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integer values:                        % (modul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1 if true,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: '*' may be used to 'and' valu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+' to 'or'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:  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expressions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MATH /PROMPT "Enter your calculation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UNIX-like regular expression matching with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X-like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start of line (see also below: 'inside set of charact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any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quote next character (i.e., do not treat it as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match one  or zero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] set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set of characters: ^  means non-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mean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[aeiou0-9]   match a, e, i, o, u,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e0-9]     match anything but a, e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REGEXP /SEARCH "[a-zA-Z]:[a-zA-Z0-9_\\.]+" my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a standard DOS filename (from standard 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]         match any characters included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 and 'A' to 'Z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match the character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0-9_\\.]  match any characters included in th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, 'A' to 'Z', '0' to '9'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_', '\' and '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match the character following the first '\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is case a second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    match one or several characters (the prece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, which is here a set of charact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matches any filename of the form 'drive:path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C:\DIR\OTHERDIR\FIL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ALL     This modifies all DOS environments in memory;  i.e.,  not 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shell  (COMMAND.COM)  environment  but  als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nes (if any). ex: XSET /ALL /APPEND path=";c:\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If one of the environments is not big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,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execution of /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+ related (/COLOR, /BACKGROUND, /BLINK, /XPOS, /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INDOW, /BORDER, /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/DEFAULT, /TIMEOUT, /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PER, /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EGEX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its  for  a  key  pressed  and  assign  the  result  to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If a string argument is added to the command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appearing in the string are allowed; if  another 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you will hear a beep. Printable characters (ASCII code from  32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) return the character corresponding to the key (ex: A returns  'A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haracters (ASCII code lower than 32) return thei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preceded by a '#' (ex: Ctrl-A returns  '#1').  Extended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, function keys, Home/end,  PageUp/PageDown,  ...)  retur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 added to  256  preceded  by  a  '#'  (ex:  F1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315'). See your technical documentation for a list  of  your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. See also 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              all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:  XSET/UPPER k KEY  abc    only keys 'aAbBcC' are allow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characters from keyboard without echo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input a password or a secr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 date in the format 'dd-mm-yy' (ex: 31-12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MMDD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te in the format 'yymmdd' (ex: 9312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is very useful to generate filenames from the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onth number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ystem year (4 digits - ex: 19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OFWEEK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in the week (0 = sunday, 1 = monday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time in 24h format 'hh:mm:ss' (ex: 22:15:0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hour (0-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inutes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econds (0-5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DATE  date1  date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days between &lt;date1&gt; and &lt;date2&gt;. &lt;date1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e2&gt; may be of both format from 'dd-mm-yy' or 'yymmdd' (you may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them). If &lt;date2&gt; is before &lt;date1&gt;, the result will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&amp; fil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The filenames given as arguments to these commands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r invalid filenames. They may be an absolute 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relative one. They will never be checked for  exist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ir name will be resolved  (canonized)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rive given as arguments to  these  commands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from 'a' to 'z' (or 'A' to Z')  optionally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ATH {file} This returns the full pathnam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PATH ..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RIV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RIV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  {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&amp; directory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IR c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\PROGRAMS\EX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XT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xtension of a file name (no period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EXT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a fil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NAME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&amp; exten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XNAME h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full truename of a file, solving all SUBST, AS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commands and some network names (for those networks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\\SERVER1\SMITH%SMITH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IZ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ize of a fil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AT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date of a file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I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time of a file 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current directory of the specified drive. If  no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LABEL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olume label of the specified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FREE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bytes free on  the  specified  drive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density (in KBytes - 360, 720, 1200, 1440,  28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fied floppy drive. If no drive is specified, the cur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umed. This command returns the density of the drive,  no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that currently is in it (there is even no need that a  flopp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rive). The program returns  '0'  if  the  drive 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nsity or it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TEST  [drive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 the  status  of  the  specified 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 The result is a concate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(s)  from  'READABLE',   'WRITEABLE',   'NOFORM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INSERTED', 'INVALID', 'REMOVABLE', 'REMOTE', 'SUBST', 'RAM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s to the variable 'test' a str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ABLE - WRITEABLE  - REMOVABLE'   (floppy not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READABLE - REMOVABLE'                (floppy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TINSERTED - REMOVABLE'             (floppy not inse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FORMAT - REMOVABLE'                (floppy not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test if you have write-access to a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SEARCH "WRITEABLE"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test' will contain 'WRITEABLE' or will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inimum/maximum value of numbers or  strings  li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rguments are numbers, a string comparison (i.e.,  a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SCII codes of their characters)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A string may not contain &lt;space&gt; or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var MIN 3.6 -4 9.02 %num%    'var'  will  contains  '-4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oviding than %num% &gt;= -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var MAX 3.6 $5 abc 3.9j      'var' will contains '$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rocessor type: 86, 186, 286, 386 or 486. The value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both the 8086 and 8088 (standard XT) processor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fference between DX and SX processors. Any non supported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 486 should be reported as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rrorlevel code of the last command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only vali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COMMAND.COM 3.20, 3.21, 3.30, 4.0, 4.01, 5.0,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DOS 4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sion is not supported, this return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rictly equivalent to 'set  dosvar=%variable%'  but  allow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ariables longer 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rrect syntax  for  XSET  always  need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except for the flags described below. There is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; in order to  allow  you  to  use  the  promp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ies  of  XSET  without  actually  using  the 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ssigning a dummy variab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 dummy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XSET is only used as an enhanced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CLEAR   deletes all variables from the curren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   shows all variables from the current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strictly  equivalent  to  'SET'  but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If you use XSET to assign values longer than 128 character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y will appear truncated when  displayed  by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ET'. This is only  a  display  problem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'; all the variables are correctly  stored  and 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var   displays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ntended  to  be  used  to  pass  a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to the standard input of anothe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quivalent to 'ECHO %var%|..." except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7 /VIEW myvar | LABEL a:   feed the program  'LABEL'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first 7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'my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VIEW &gt; SAVEFILE.VAR            save all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o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LOAD    loads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have been saved with command 'XSET /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/LOAD &lt; SAVEFILE.VAR            load  all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SIZE   displays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sometimes want to use the same flags for a  group  of  X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like /UPPER, /DEFAULT, ...), it would be nice to have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efault options to XSET. And there is such a functionality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the command line, the XSET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SET' variable into the current DOS environment.  If  it  exis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program will use the variable contents like option flag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onto the command line. After that, it will  u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given onto the command line. Note that the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verwrite those contained in the 'XSET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   set XSET=/UPPER/DEFAULT/XPOS 5 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YPOS 12 /PROMPT "First name: " nam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PROMPT "Last name: " 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way to reduce the length of your command line 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COM truncates all lines longer than 128 character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XSET/APPEND to assign a very long line to  the  'X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_MSG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intended to be assigned by the XSET program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specify special events (like a time-out  on  input, 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pdated (or deleted from the  environment)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lled. See the related options and commands 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aria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and commands using the XSET_MSG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SET.EXE is ready to use; no installation. Just copy XSET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.DOC in a directory of your hard drive  (usually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). If you want to use the  demo  inclu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DEMO.BAT), it must be copied in the  sa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SET program. Remember this is a SHAREWARE version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get a registered version of XSET, print the XSET.REG file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nd send it to indicated address; you will then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 to  register  your  version  with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included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rther upgrades will be free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ize of your environment space is  not  large  enough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ug, it is because the  environment  space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ables is too small. You must increase it by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'SHELL=...' in your CONFIG.SYS. By default, DOS 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environment space; this is generally  insufficien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bytes (or more if you need it) by adding '/e:640' at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blem is encountered in a secondary shell (i.e.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from a menu that runs a secondary shell)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work around the problem (this is a DOS problem  tha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something_very_long_to_be_sure_this_takes_a_lot_of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ther  way  to  work  around  this  limitation  is  to 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special characters like &lt;&gt;| you  will  have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MMAND.COM interprets these characters  lik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giving the control to the program you 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XSET /MATH var=(%loop% + 3) &gt; 2   (suppose loop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think you call XSET to check  if  4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ensure that all special characters you 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'as is' to the program you call (XSET or another one)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 /MATH var="(%loop% + 3) &gt;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quote XSET reserved words  (commands  or  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ET var "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XSET "var 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XSET var MIN "abc &lt;def&gt; 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character '%' in  a  batch  file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haracter is reserved for DOS environment variable;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'real' % character, you have to write '%%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XSET /MATH var=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n a batch file will put  into  variable  'var'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'(contents of variable other_var) modulo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 of double quotes doesn't affect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terprets the % character;  you  must  double  th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rogramming: Hint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ever it is possible, use 'SET var=...' instead of 'XSET var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ET is an internal COMMAND.COM's command and is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To clear a variable, use    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ure  that  the  variable  'var1'  is  shorter  tha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0 characters,    use    SET var2=%var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.COM reads and execute batch files one line at a  time;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ds one line, execute it and rereads th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next line. If you do not have a good disk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t is not efficient. Furthermore,  when  using  'REM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to insert a remark, COMMAND.COM reads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xecute it (i.e., does nothing) and rereads the fi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next line. To avoid this, there  is  a  trick: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:' instead of 'REM'. ':' is understood as a label to  b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OTO' statement (see your DOS documentation);  this 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xecuted. As a label cannot begin with  a  ':',  thi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as an executable line, nor as a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replace      REM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:: 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echo an empty line on the screen, use 'ECHO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test for the existence of a directory, test for the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nul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if exist c:\mydir\nul echo The directory 'MYDIR'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an environment variable contains a directory name endi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, COMMAND.COM will not accept to chdir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et dir=c: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%mydir%         ==&gt;  Error message:  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(to avoid removing the trailing '\') is to add a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cd %mydir%.        (note the trailing '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MO.BAT in this package for other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for any problem or question.  If  you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connection, this is the quickest, cheapest and 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allow me to test your batch files in case  of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t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 de la Basilique 376 bt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0 Bruxel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 +32-2 525.63.32 ( 9h - 16h Central European Ti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2 427.98.52 ( after 18h Central Europea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 stern@mble.philips.be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stern@mble.philips.be (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:  This list is obviously not complete and is  given  her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te information. It also may contain obsolete  information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be surprised if  gateway  described  here-below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ymore when you try to contact me. If you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etwork or  cannot  reach  Internet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ask 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:    stern@mble.philips.be@inter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vacom   :    EM/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:    DASN (first line = "stern@mble.philips.be"@DA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nm%DECWRL::"stern@mble.philips.be"   (from VMS - N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@Internet      (from VMS - All-i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:    stern@mble.philips.be ON 1:1/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     :    stern@mble.philips.be@I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:    DASN (subject line = "stern@mble.philips.be!subj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      :    /DD.RFC-822=stern(a)mble.philips.be/O=uknet/PRMD=uk.ac/ADMD=gold 400/C=GB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OSTMAN (first line = "To: stern@mble.philips.b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"Marc Stern &lt;stern(a)mble.philips.be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net      :    type 'compose manual'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cond line = To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   :    stern#mble.philips.be@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