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10       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40     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1-        US$2 (FIM 10) per computer (or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. PC-SIG collection disk 3052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SRDISK, but it will not be updated ver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versions will be made available as need arais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bug 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ceive newest versions on disk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send me US$10 for each disk and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currency in equal amounts to USD is also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t can be exchanged to FIM. If in doubt, use US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M. Here are some accepted fees (beginning of 1994)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: 20 DEM, 8 GBP, 15 CAD, 60 FRF, 1600 ESP, 17 AUD, 1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gistered mail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refer cash for amounts of up to US$100 since my bank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about US$12 for buying International Money Order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ver 200 mk (little over US$30). This cost is part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nd Money Order are almost unknown concepts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 I can change cash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 ask your bank if they have con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sallis-Osake-Pankki in Finland. KOP does not buy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ve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ough a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hareware vendors are ready to go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the international money transactions for you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also accept credit cards and provide you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man speaking users near Germany should take a look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(electronic mail) address reach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please check the "Reply via Email" box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internet email access, please check your local BB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, use your (or company's) full name, sinc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for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5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n disk (US$10, 3.5")    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