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DI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9.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ackage contains the following files, zipped with PKZIP 2.04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D96F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DIR96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GRAD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TRI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 xml:space="preserve"> DDUSER1.BAT (s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gives a forward/backward scrollable double-column dire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 files are flagged with a "+", system files with a "$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dden files with a "*".  Files created today are sh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s w, x, y and z  allow rapid on-screen display of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ifferent ways - the file size reported by DOS, the tot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LY required to store the file, the dead space "wasted"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and the file "storage efficiency"  which is simply th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ile size to space actually required for stor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pending on your DOS version and/or hard drive type,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amount of space is required for all files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byte batch file may actually use 512 bytes on a floppy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kb of your network drive! The dead space is the amount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wasted by a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IR allows to mark files for deletion, and delete them and re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view files using the author's VIEW utility and Vernon Buer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utility. There is also a link to a graphics viewer.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b Montgomery's excellent V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change directories from within the file lis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to the starting drive/directory or to the curr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IR reports as a summary total file size, total spac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file(s) specified. TAKE A LOOK AT THE STORAGE EFFICIENC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SMALL BATCH FIL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IR allows you to sort directory listings alphabe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size, extension, age, attribute or storage efficiency, and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tly (well, almost!) resort or reverse the s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lists that require more than one screen, you can als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and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oggle write-protect on and off for files (i.e.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-only or read-and-wr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opy files from the current list to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DDIR reports the count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ies separately, unlike the DOS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Use the same way as the DOS dir command.  Wild-card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dir [d:][path][fil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directory of current drive and directory     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.COM files on drive a -              ddir a: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files of directory "one', drive c -  ddir c:\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-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- exit to hom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   - exit to currently displayed drive an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- mark/unmark files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- delete any marked files and re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- change bottom display (file count summary or quick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- sort by file attribute (system, hidden, directory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- back up highligh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- toggle upper/lower ca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- sort by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- sort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   - sort by file "storage efficienc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- view graphics file with viewer V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- view highlighted file with LIST (by Vernon Bu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- sort b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- print directory listing, including via Tony Caine'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utilities 2COL and JETCOL. If you choose this o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have the directory containing 2COL or JETCOL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- reverse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- sort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 - view highlighted file with VIEW (for WordPerfect 5.0-6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Word 4-5.5, WinWord 1-2, Win Write, Ami Pro, ASCII, Words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- show file "wasted 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- show file tot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- show DOS file size, wasted space and individual storage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  - show file size reported by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 - toggle file protect/unprotect (i.e. read-only or read and 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arrow   - scroll up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arrow - scroll dow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Dn       -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       -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      - go to beginning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      - go to end of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arrow - move down current screen list to select "active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rrow  - move up current screen list to select "active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- change to highligh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, F3 and F4 - user-defined functions defined by dduser1.bat, dduser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duser3.bat respectively. If a %1 i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 file the action specified in the file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ly highlighted file.  If no %1 is given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imply that specified - such as bring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ulator. See the example dduser1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To use v or l you must have the VIEW or LIST utiliti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d in your AUTOEXEC.BAT PATH stat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To use g you must have a graphics file viewer called VPIC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. If you use a different viewer, you should mak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ecutable file and call it vpic.exe (or vpic.com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When you press the right or left arrow keys, the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are disabled. To re-enable, press Spacebar, PgUp, PgDn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 IMPORTANT UPDATE NOTE ******** IMPORTANT UPDATE NOT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IR is an EXE file.  If you are upgrading from an earlie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, be sure to delete DDIR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 IMPORTANT UPDATE NOTE ******** IMPORTANT UPDATE NOT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DDIR WITH DD96F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dd96cfg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filename is ddir.exe or a copy of d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iven some other .exe name (e.g. dd96.ex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mit the filename, dd96cfg will assume you want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you configure? (quick summ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isplay color for the file list (ol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isplay color for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isplay color for files marked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isplay color for scrolling through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ate and time format (date: US, UK or International; date: 1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hour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way in which DDIR sorts the file list when you first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display speed (normal e.g. for CGA, 8088; fast e.g. for EGA/V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28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ther or not DDIR automatically detects the number of display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ustomization now allows you to save your setting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9CFG.SAV.  You can have different versions of this file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f you wish; DDIR will use the settings it find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un from, if a SAV file exists there.  otherwise it will 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default settings.  You can also reconfigur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for DDIR from any SAV file you have previously cre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ill be maintained, if possible, in any future upgrades of D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will be able to reconfigure future versions automatic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ences you have establish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colors, the date and time format and the default display (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 case) can be set automatically using the accompany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D96CFG.BEFORE CUSTOMIZING, MAKE SURE YOU HAVE BACKED UP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.EXE TO A SAFE PLACE!  Then from the directory where you have d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  dd96cfg or dd96cfg ddir.exe (where ddir.exe can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copy of ddir.exe renamed to some other executable e.g. dd96.ex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instructions.  If you choose to reconfigure ddir.exe (or the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 modified file called DDIRN.EXE, using you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s, will be created.  Test this before using the DO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copy it to ddi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just create a new DDIR9CFG.SAV configuration file, or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ir.exe from an existing DDIR9CFG.SAV file (including those crea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modify the executable, rather than just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DD96CFG will try to open the file you specif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or, if none is given, will try to open DDI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customizations are for the display colors. You can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of date display (e.g. dd.mm.yy, mm-dd-yy etc.) and the defaul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when DDIR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R can, if your display adapter is appropriate, use fast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using a CGA adapter or VGA in a slow comput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se this mode.  However, because some adapters are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hat running in fast display mode would lock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 therefore ships with the default normal display speed. 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rough DD96CFG.  If doing so causes no problems stay with it;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oes arise, re-run DD96CFG and select normal displa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n-standard BIOSes do not correctly return the number of lin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the display screen (25 on CGA; up to 60 on VGA displays)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 tries to detect abnormal results, you can, as an added precaution,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use only 25 lines.  Normally,  select "let DDIR choose", and for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 lines only if there is a problem with the display.  IMPORTANT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"normal display speed" DDIR will run in 25 line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that the software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your particular hardware configuration. 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entirely at your own risk, and the author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 caused to your hardware or softwa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, or for any other effects, direct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 aside, you should not run into difficulti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istributed as shareware, AND ARE NOT CRIPPLED!!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torial note: I don't support "crippleware" - I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I'm expected to pay for! Crippleware is, in my opi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st driving a Mercedes that's been fitted with a two-stroke eng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hat's said - but each to his ow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register as a user, nor are you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buy the program(s).  However, they are not fre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rit of shareware, you are requested to mak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the author if you find the software in this packag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continue to use it after an evaluation period of 30 day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oth fulfil your moral obligation and help ensure the v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, from which we all benefit. If you choose not to p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sked to remove the program files from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is $15 but less (or more!) would be fine. Pa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the software is worth to you. If you pay the recommended amoun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$4 for shipping and handling, I will send you a disket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plus a selection of other shareware (my own and the be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uthors, including 2COL/JETCOL by Tony Caine).  Please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(5 1/4 or 3 1/2").  Alternatively, send a</w:t>
        <w:tab/>
        <w:t>blank diskett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size (5 1/4" 360kb or 1.2Mb, or 3 1/2" 720kb or 1.4 Mb) plus $3 s&amp;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make a contribution, 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rury@gsc.emr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notes would be fine!  Thank you. Please tell me where you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(this helps me in knowing where to post updates), and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which versio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PAID FOR AN EARLIER VERSION  -  THAN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ARE NOT EXPECTED TO PAY AGAIN. YOUR INPUT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, OF COURSE,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t the low contribution requested, I cannot provid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nor automatically send upgrades, sh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 If you have comments, questions, bug reports etc.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at my Compuserve or INTERNET address, or write to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. I will endeavor to fix any problems you might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supplied on an "as is" basis. You are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provided that you distribute the ENTI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documentation file. (This is necessary for other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properly.  I've downloaded too many shareware package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osted without accompanying documentat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ackag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3rd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BTAI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available on many BBS and on Compuserve/Ziffnet (VW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ZNT:TIPS).  If you wish to obtain a copy directly from me, please add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ontribution. Alternatively, get it from your BBS and "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" just as you are doing with DDIR.  From your favorite BBS just do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"VIEW??.*"  As of this date the current version is 8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for the following shareware on thi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L40.ZIP - customize up to 4 VGA text color palettes, choosing fro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260,000 colors! (And see how many you can actually discer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palette can be used to create a small (2k) TS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tains your chosen scheme.  Alternatively, you can se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lettes, or a grey-scale scheme, from a non-TS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or loading a TSR is a problem. (On Compuserve/Zi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ZNT:TIPS as vgacus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search: vgapal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ACE63.ZIP - shows graphically hard disk space installed, used and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ll drives, and shows drive type (local, remote, RAM etc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program shows graphically space on designat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ncluding floppy), and reports on installed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M, including XMS and EMS memory. (On Compuserve/Zi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ZNT:TIPS as dskspc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search: dspace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92.ZIP   - file viewer for WordPerfect 5.0 - 6.0, ASCII, Ami P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(DOS 4/5 and Windows 1/2); includes text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ing full or partial file, etc.  (On Compu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WFILE.ZIP in ZNT:TIPS).  BBS search:  view???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IND ANY OF THESE, LEAVE ME A MESSAGE! I'LL BE HAPP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YOU, BUT IN THE INTERESTS OF CUTTING DOWN CONNECT TIM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USE INTERNET. THAT WOULD REQUIRE YOU TO HAVE THE UUDECO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ICH SHOULD BE AVAILABLE ON ANY BB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rury@gsc.emr.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