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6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6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master environment variable named DIRCM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have selected.  These options will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utomatically whenever the DIR command is u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1 from any portion of the program will ca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displaying context-sensitive help.  There is a sep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3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6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your selected options to be sav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 variable named FORMCMD.  All option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rpFormat and Volume Label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3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Registration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the 6th Sense utilit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19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