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RENAME! by TTW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�������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name! allows you to quickly and easily rename a file.  I fi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it especially in interactive batch files. 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NAME! has but DOS RENAME or REN doe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easily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eamlined interface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prompt to overwrite files if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overwrite the file even if it's hidden, system,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rename directori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s errorlevels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check for file existence before 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ource and target fil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Unable to rename file (e.g., if you try to rename a file to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File not renamed because overwrite prompt was replied with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 override on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batch file demonstrates the use of errorlevels:  REN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fu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program is (!) FREE*BUT*WARE wherein it's freeware bu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tefully and great-ful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, but feel free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donate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