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really FREEWARE, however if you find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ly for you you may want to send $5.00 to me and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f other batch, and other helpfully files I have either fou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 will also include all files that I have program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  State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