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MOD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mont Software [C]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and all that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ersonally used this program for quite some time, I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urged to release to for the joy and happy computering of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take any responiblity for Data Loss or anything,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should happen (strongly doubt it)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s soon as possible, and exactly how you had it set up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EASE!!!! don't use this is you use Stacker, Super 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!!!!! I don't use the compressions and have kno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this thing would crash your system.. So unless you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ts... DON'T EVEN TRY IT!!!! But I would like to know if you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idn't have any problems.. and how you did it so I can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y thes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ne day while I was working on someone's computer and gett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run better I included with it a set of batch files in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de of copied the idea of the batch file off of a friend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to his computer and told him how to use them and he suggested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 that did what these batch files did, well I have t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month I really haven't had to much time to really work on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ally come up with a first release. I plan on programing a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C and releaseing it sometime this summer. However I have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.EXE program and thank those that put together the Progra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requently asked questions, that gave the the information I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memory was clear before rebooting the system.. Thanks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asicly it is a simple file, which is very easy to use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are a bunch of .ZIP files, these are just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on my system. Please make a directory called MOD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(C:\MODES). and copy all files into this directory. 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you need to edit the PKZIP.BAT and PKUNZIP.BAT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(NOTE: I have my PKZIP.BAT file set up for PKZip 2.04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 command for maximum compression, however these files reall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ig anyway so it probably really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es the fun part.. You can do one of a couple of thing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and the SETMODE.COM file to the DOS directory,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to use the SETMODE.COM in the MODES directory.. howev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to have in the MODES directory is the .ZIP files.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DAT file to say whatever you want and copy that to the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I have mine in a ANSI format but it doesn't have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.DAT file is just a file that gets chang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, you use the SHOW.BAT file to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e you are in. I would suggest you put the same mode name in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.ZIP file name, notice that the MODE.DAT I have included says I 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de and I have a NORMAL.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ype SETMODE /n and press the enter key. you will noti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rror and it should not reboot if you used the /n comman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your AUTOEXEC.BAT and CONFIG.SYS files an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DE.DAT got ziped into a file called OLD.ZIP, every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command the first thing it  does is takes your 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m into a OLD.ZIP, this is so if you made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/or CONFIG.SYS files you can now copy thos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name you want.. Now that this OLD.ZIP file has been mad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.ZIP to your FILENAME.ZIP. You have just created your first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w that you have done this you can freely go throug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NFIG.SYS file, (don't forget the MODE.DAT) and chan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need. then type SETMODE /n to make another OLD.ZIP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to another FILENAM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ll you need to know now is when you want to change a mod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type SETMODE NORMAL (DO NOT INCLUDE THE .ZIP extentio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ake the OLD.ZIP and pkunzip the NORMAL.ZIP fil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and MODE.DAT files, and then if you don'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before or after the mode file name it will reboot your syst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chan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MODE /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MODE NORMAL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 couple more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a SETMODE /? you will get a brief menu to show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forgo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is just used if you do not wish to reboot you system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. NOTE: this might be handy if you need to change a pat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t all you can get ahold of m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-14400 bauds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311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N (The Sierr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17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