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rok Scheduler 3.0  06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3, 1994 Michael L. Toro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ael L.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01 Highway 9,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n Lomond, CA 950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08-336-8625 8AM-9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Mike Torok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mtorok@clovis.felton.ca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ople are permitted and encouraged to giv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ok Scheduler to friends and co-workers as long as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may include The Torok Schedule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and distribute evaluation copies for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The Torok Scheduler for 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rofit user groups may include The Torok Sched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libraries and distribute evaluation copie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s, including anyone interested in bundling The To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with hardware or software sales, must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and license of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Torok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