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: G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 : George K.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05)372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 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ile  : G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: 1.00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leased   : 08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 : This is a utility program that display/list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drive(s) connected to the LOCAL PC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will determine which driv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C locally and which drive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C remotely via a connection to the Local Area Network(L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will display most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(s) and compute FREE DISK SPACES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puted data will be displayed in a "graphical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so that users will be able to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most available space and which driv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rote this "quicky" program since I Have 7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and 6 Remote drives attach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a Network.  I need something to display ALL 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 usage in ONE screen and in real time.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 have to hunt for a logical drive which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e to install a HUGHE program or trasf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ata into.  This progrm makes it handy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age   : To run the program in variuos mode, type on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at the DOS prom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DISK{Enter key}                 Exec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go to 'FREE Space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in real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DISK &lt;Drive Letter&gt; {Enter key} Detail diapla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DISK 9 {Enter key}              Outpu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ACTIV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DISK ? {Enter key}              Display a Help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Drive C: in detail real-tim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FDISK c {Enter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print out a list of all the driv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istics in DETAIL to the devic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FDISK 9 &gt; lpt1: {Enter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screen will constanly updated as the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mote drives change in real time.  The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ur approximatly 4 seconds. 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witch to other display mod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program by typing in "GFDISK" by itsel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 'Free Space Display' in real time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Verticle Bar Chart' display by pressing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1'.  If you like to see the DETAIL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drive, just press that drive's name(ie. 'c'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, 'f' for drive F: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   :There seems to be a "delay" any time you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the execution of this program.  The "de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come from the system tri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utomatically after a predefined "time-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"time-out" sets to approximate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. Thus, there may be "delay" of fou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press a key to switch or try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program.  If I take this "time-ou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y, the screen will be updated so fas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it "blinkng"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    :Everyone is more than welcome to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it to someone who might benefit from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distribute the ORIGINAL UNMODIFIED file("GFDISK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YTHING ELSE THAT'S FREE, GFDISK IS PROVIDED AS IS AN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O WARRANTY OF ANY KIND, EITHER EXPRESSED OR IMPLIED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WILL THE PROGRAM AUTHOR BE LIABLE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