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CON - Mass Storage CONfiguration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David William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e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3,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mberland, Maryland 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: Level 6.0 - Thursday,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 into the public domain on February 1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CON [/F][/P]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/F = include Floppy drives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= Print the output to the PR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= display this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EW RELEASE *** MS-DOS 6.0 DoubleSpace COMPATIBL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you out there work with big fat hard disks which ar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logical drives?  Or, how many of you work with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hysical and/or logical drives?  I do, and doing a CHKDSK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ind freespace to put new programs is a nuisance.  So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ittle ditty to compute freespace, used space, and perce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NEATLY and COLORFULLY READABLE in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iguous logical drives above and including C: are check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ap, e.g. C:, D:, G:, it may stop after D: and not recogniz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Or, if you are using some weird controller, screwball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ludge to get around the old DOS 32 meg drive limit, etc.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drives.  But, for most people, it should work fin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so much as a single file on a drive (including a volume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kips that driv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baby is FAST.  CHKDSK does a dozen things other th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eespace; this doe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S-DOS 6.0 DoubleSpac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idn't USED to have several logical hard disk driv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 6.0's new DoubleSpace feature, YOU WILL NOW...  Bas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your existing drives you compress with DBLSPACE, DO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gical drive.  I thought I used to have problems with C:-K: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 C:-S:.  But, it's worth it for nearly double the disk sp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put off buying another hard disk drive for another 6 month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fill up this NEW 200 meg space MS-DOS 6.0 g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.  I installed MS-DOS 6.0 yesterday, and it works f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-- even with DoubleSpace running.  No notice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with DBLSPACE, either.  And, if I'm not mistaken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run FASTER with DoubleSpace than without it.  I'm not su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OS 6.0 itself that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DOS 6.0, the Occupied totals are off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DOS now reports back the ESTIMATED COMPRESSED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grams.  And, OCCUPIED = CAPACITY - AVAIL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e had to use to compute the space in use.  AND...,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's Available space [estimate] as gospel; it is compu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ed compression ratio; it is no longer exact like i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out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 have a large amount of disk storage (&gt;= 60 me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 AND a tape backup unit, you can save many, many h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a full backup to tape of 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stall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Delete EVERYTHING except 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nstall DoubleSpace (run DBL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onfigure your compressed drives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mpletely reformat all the hard drives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store all your files from tape -- EXCEPT OLD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an existing hard drive with DBLSPACE, it first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does a defragmentation to clean up its own mess. 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2 hours and 44 minutes yesterday to do a measley 80 meg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kept UPPING its time-to-completion estimate every few minu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very end.  Restoring your files from tape to disk tak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for 32 meg.  It took DOS over an hour for that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een City Software sister-utility: MPATH 6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MSCON useful, try its sister utility, MPATH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bdirectories in the root directory of ALL disks in a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 compressed text mode table (required because there are usu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hat they wouldn't fit onto a 25 line screen).  Upgra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rom now to scan drives all the way to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 6.0 is available in ZIP file MPATH6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inquiries 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W.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