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 from ADMENU to ADM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MCONV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4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NC  27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 73737,1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Support  919-471-6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 current user of the ADMENU program and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new ADMAST program, then you can use this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convert your old ADMENU.DAT files to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the ADMA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MENU program used data files which were character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be viewed by any program with the ability to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 That allowed anyone to see the passwords set o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items.  It also was slower for the ADMENU program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based files to display each of the cust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ADMAST program uses a binary type of file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data and contols.  All the passwords are encrypt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determined person from breaking into the cont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ADMa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rsion program is supplied as an aid to con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ADMast Menu.  It is not required to use this program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ave you the time and trouble of re-enter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nus.  You only need to run this program once for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created.  A new binary data file will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text based file.  All the optional control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default values.  All of the existing menu items and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MCONV.EXE file should be copied to a common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hard drive.  Then, change directories to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the ADMENU.DAT file resides. 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DMCONV and press Enter.  The ADMENU.D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a new file named ADMAST.DAT.  Bot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. (You can delete the ADMENU files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ADMAST program 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you replace the old MAST.BAT file with the new MA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grade package, you will be using the new ADMAST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onverting all the old menus to the new forma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ALT-Z keys and look over the new control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program.  Use caution with the Master passwo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nter a Master password and forget what it 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out of your menu.  Get in touch with this program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uper secret password which will reveal the Mast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's Program Intitiation File, MAST.BAT, i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that initiates the program's batch sequence.  If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placed or altered by mistake, the MAST.BAT file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M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DISTRIBUTION AN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ast Menu is distributed under the considera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sharing software with each other. It takes some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oftware to see if it fits your own 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give a copy of ADMast Menu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to anyone you like.  ADMast Menu is a Fre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thus there is no charg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evaluating ADMast Menu for the first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write to me if you have any questions 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the program at your own pace.  If you decid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needs, give it away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who participate in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nd in a few dollars to the author -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lan to continue upgrading and improving ADMast Menu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so many of you have encouraged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received good ideas from many of you that I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  End of Documentation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