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 Directory Freedom 4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please return this form with your registration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order (Purchase orders are also accepted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ordon H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t Mas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205 Windsor 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borough, MA 0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508) 898-3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get DF 4.61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/ Service Name 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4.61 Registration w/ diskette             @ $ 25.00 ea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a license for one user, diskette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and associated files, and product sup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4.61 Registration (*)                     @ $ 20.00 ea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a license for one user and product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ISKETTE OR HARDCOPY DOCUM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4.61 Registration w/ diskette/docs/upd    @ $ 40.00 ea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es Registration and product support plus: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and associated files, typeset documentation, one fre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Companion Utilities Diskette              @ $  5.00 ea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rd-party utilities as described in th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Update w/ diskette and docs               @ $ 15.00 ea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test revision on diskette plus typese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*) Non-North American shipping             @ $  5.00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 (in US Dollars please)                       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diskette is being ordered:   3.5" ____   5.25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 Please note that this option covers registration ONLY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acknowledgement of registration but will NOT rece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or printed documentation!  This economy option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receive software by electronic means and are s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the 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*) Non-North American orders need include $5.00 extra to 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shipping and handling charges ONLY if a diskett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is being ordered.  Please send all payments payable in U.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s unless you have explicitly made other arrangement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customers may use Canadian postal money orders in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m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attach any other comments or instructions (e.g.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you'd like to see, or don't send a copy of the program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major rev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update option is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Only available to users who have registered a previous revi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rectory Freedo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Only required of registered users if they wish a cop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st revision on disk and a printed manual.  In other words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 Materials/S&amp;H charge for sending out the latest revi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of DF who have obtained the latest rev from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s (e.g. a BBS) are under no obligation to pay an upgrade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se of that re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f course, this revision will be mailed out automatically to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or whom it represents their free upd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or your organization would like a Software Sub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so as to receive the latest copies direct from the autho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they become available, you may pay for multiple updat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of the initial order and, by so doing, will be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on the list for the appropriate number of future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s.  If you have special requirements in this area, pleas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rite.  We will try our best to accommodate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F Companion Utilities are described in Section 6 of the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ird-party programs which many users have f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ment Directory Freedom well.  Bit Masons is acting solely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 for these utilities.  Many of the included utilit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nd must be registered with their authors after a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if you find them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can order your very own registered copy of Directory Free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copies of the full Directory Freedom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gistration, media, typeset manual, and update) can be 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 from Channel 1 Communications(R).  To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Channel 1  at (617) 354-8873 and logon as a new user (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a m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S at the main Command prompt to get to the Signup menu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Shareware Registration sign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Directory Freedom (specifying 5.25" or 3.5" disks --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pecify, you will be shipped 5.25"), charging it to a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.  The price is $40.  Massachusetts Residents must add 5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es tax.  Note that your credit card statement will refl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ge  from Channel 1 and not from Bit Masons Consulting or Gord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Masons Consulting will ship your order 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do not contact Channel 1 for technical suppor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about Directory Freedom (such as site licensing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orde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