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2,  Abri Technologies, Inc., HC 62 Box 100K, Cacapon, WV 254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</w:t>
      </w:r>
      <w:r>
        <w:rPr/>
        <w:t>Ŀ    �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Ĵ       �o 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�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Ĵ   o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</w:t>
      </w:r>
      <w:r>
        <w:rPr/>
        <w:t>Ĵ   �   �������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SHAREWAR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oftware was written under the shareware concept. Try it fre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days. If you find it useful please register. File REGISTER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rations make it possible for authors to continue giving yo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children the benefits of the shareware concept. "Don't star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se that lays the golden eg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REGISTRATION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you register you will receive all updates, latest correc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support for a minimum of three months. And as a bonu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one or more surprise utilitie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HD registration is only $5 per utility (+1 s/h) or $25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Please read the shareware agreement near end of this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/Ordering form in file REGISTER which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other software available from 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INTRODUCTION: (Version 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HD is a collection of several handy AND well written file mana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COMPUTER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 uses little memory and should run on any DOS 2.1 an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 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.BAT  VENDOR.DOC FILEHD.DOC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V.EXE    DELTREE.EXE   BAK.EXE   0.EXE   ATTRB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install the utilities in any directory on your disk. B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be in the DOS path. For example you can install the softw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:\HANDYDOS directory of your hard drive which you have cre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your editor or word processor to place the HandyDO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ory the DOS path statement in the AUTOEXEC.BAT file.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look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C:\DOS;C:\HANDYDO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 DESCRIPTION OF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programs will give USAGE summary information with the /? swit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s common for DOS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Disk and Fil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meant to replace the awkward dos ATTRIB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n easy-to-use WYSIWYG full-screen utility for chang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utes - to/from ReadOnly, Hidden, System and Archive modes (RH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  ATTRB 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pec can be general like *.* or a specific filename. If not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FileSpec is *.*. To change FileSpec on screen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key when # appears beside "Files spec:" and then type in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, H, S or A attributes for a highlighted file are change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ressing one of the RHSA keys. Pressing the Alt key and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SA at same time changes attributes for all files specified -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, which can only be changed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K.EXE and 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programs can delete all .BAK extension and zero leng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directory and all subdirectories. They are about as fast as the DOS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R *.BAK /S" is in finding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K USAGE:       bak [directory] [/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USAGE:         0 [directory] [/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/S is used, all subdirectories ar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directory] can be omitted for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atile utility can rename or move any file or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where else on the d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       MV OldPath NewPath [/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Path can have wild card '*' chars for file transfer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/O will overwrite existing NewPath files/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 (I) A directory cannot be moved into its subdirectory. (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V does not transfer directories from one drive to another -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XCOPY /S and DELTREE (included 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TION: Be careful when using *.* on a root directory with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For example "MV \*.* Newpath" will also move the hidde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O.SYS and MSDOS.SYS to Newpath and you may not be able to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a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RE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deletes any directory with its subdirectorie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    DELTRE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valid directory can be specified. If the current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it will be deleted and the next upper directory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Before deleting directories on floppies, it will save tim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verify is OFF, since each deletion has to be read verifi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ify is ON. On hard drives the delay is less notic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uses of Delt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handy for cleaning up the drive of stale software or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to another drive in conjunction with the XCOPY /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n alternative to formatting a floppy to erase all the files/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eleting old backup files on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efragmenting a hard drive without reformatting. After backing u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isk files use deltree (example: deltree c:\) to delete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RESTORE the files back on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5 Note: When you register you may request the complete HandyDOS 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lection. It includes the above software. It has DOS utilities fo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/DISK HANDLING (moving/ deleting file(s) &amp; directories, a WYSIWY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trib utility); professional BATCH PROGRAMMING (function keys, pop-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s, cursor pos., colour, sound); a fast stay-in-dos MENU SYSTEM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a versatile VIDEO &amp; CURSOR setting/checking utility. A good de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included. Registration is $25 for the entir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 Custom Programming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or your company have specific custom programming need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ware/software interaction, please drop a note to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n: Paul L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ri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C 62, Box 10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 Cacapon, WV 254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leave a message at CompuServe 72345,16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 AND SHAREWARE -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of FILEHD must accept this warranty disclaimer: FILE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supplied as is.  The author disclaims all warranties, express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plied, including, without limitation, the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rchantability and of fitness for any purpose. The author assume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ability for damages, direct or consequential, which may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use of FILEH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HD is "shareware software" and is provided at no charg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 for evaluation.  Feel free to share it with your friend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do not give it away altered or as part of another system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ssence of "user-supported" software is to provide personal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s with quality software without high prices, and yet t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entive for programmers to continue to develop new products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d this program useful and find that you are using FILEH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inue to use FILEHD after a reasonable trial period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ke the registration payment to Abri Technologies.  Th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ee will license one copy for use on any one computer at any one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ust treat this software just like a book.  An example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oftware may be used by any number of people and may be fre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ved from one computer location to another, so long as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ssibility of it being used at one location while it's being us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other. Just as a book is not read by two different person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ercial users of FILEHD must register and pay for their cop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HD within 30 days of first use or their license is withdraw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-License arrangements may be made by contacting Abri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are encouraged to pass a copy of FILEHD along to your fri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evaluation.  Please encourage them to register their copy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d that they can use it.  All registered users will receive a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latest version of FILEHD and software support for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ree months afte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registration and software ordering view the 'REGISTER'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essionals (ASP). 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ciple works for you.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-related problem with an ASP member by contacting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, ASP may be able to help. The ASP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ve a dispute 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support for members' products.  Please write to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budsman at 545 Grover Road, Muskegon, MI 49442 or send 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via CompuServe Mail to ASP Ombudsman 70007,3536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