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v4.52 *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Harvey Parisien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49/114   Internet: harvey.parisien@f114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K MENU system.  Provides fast and easy access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Displays a simple list of your application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using the arrow keys or a mouse..  No knowledg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program does not stay memory resident like som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Some systems can take away a larg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memory which can result in larger program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, or in some cases lost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operate, not complicated to view or use. Users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hoice, using arrow keys and press enter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es not require any knowledge of DOS.  oMENU creat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the files you point it to ONCE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Password Access to Applications, Pages,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and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an unlimited number menu items (19 per page with 1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u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 in calculator (can be used separatel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 : Any IBM compatible system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would like to Freq the latest ver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ame is OMENU at FidoNet 1:249/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oMENU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on your hard drive or floppy disk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ny sub-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opy the oMENU files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e oMENU and press ENTER.  This creates 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PY 1.BAT to any sub-directory included in your pat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oMENU accessible from any location by pressing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include automatic execution of your o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y making it's last command lin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MENU from DOS, type 1 and then press ENTER.  Onc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bar up and down with your arrow keys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    EXE   Non Resid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CNF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1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0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will be created by oMENU.EXE initiall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* Network/Distribu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is gener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MENU4??.ZIP archive complete as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for passing o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ENU all you really need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U.EXE, and oMENU0.EXE. (ACALC.EXE is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E   All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"  You can not upgrade oMENU v3.05 and older to 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and newer, the format is different and requires a new set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se password info when updating from older versions to 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each menu item and reenter passwords.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 You'll find v4.?? MUCH EASIER to set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 down menus are simply APPLICATIONS, PAGE, EDI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defined and located by you.  Pages are ad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DIT and OPTIONS menu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pplication   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pplication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 Application           (if Acalc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 Applications         found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P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 P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EDIT, and DELETE applications or pages. 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rompted to locate the program o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application, you will be asked if you want to loc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pplications simply allows you to sort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editing or adding applications to the menu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LID LINE to appear at any line by entering 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urity - Each application can be password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an application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urity - Each page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page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- Access to DOS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password to the Esc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- Initially there is no System Password.  All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ccessible.  To secure ALL areas, you need to estab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will then be required to enter the System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able to change any of the passworded levels in o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ained System Security Access, you can get into any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access off, return to System Secur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ystem Security Password down!  DO NOT LOOS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SERVICE:  Part of the power of oMENU is due to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rvice.  When you ADD or EDIT your menu item lis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quired to point out the related file using th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u will the option to enter a command line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dditional parameter to the executable program na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).  Most applications do not require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he option to PAUSE after execution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accessing utility type applications that normally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where you would like to read the display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ile Location Service, just use the arrow keys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ess enter to select it.  You will only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, *.BAT, and *.COM files.  If your choice is a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release control of the oper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by causing the batch file chosen to take over from oMEN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later as a menu choice), or to return to o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Usually the choice to RETURN to o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