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Wood        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1 Lake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Little Rock, AR 72116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     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[  ]  Ver: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  [  ]  Ver: ______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                                                                    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    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T (tm) Disk Manager MS-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2.7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files ...... $25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         [   ] 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1.0 version      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HPFS 1.2 - 2.0 Ver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dperfect 5.1 documentation and .WP5 file ......... $15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X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&amp; documentati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9 computers ..... at $20 each    #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24 computers ..... at $16 each    # computers ___x 1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49 computers ..... at $13 each    # computers ___x 13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99 computers ..... at $10 each    # computers ___x 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or more computers .. $1000 one time fee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 with purh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5.00 each.     ___x  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3.50 for shipping and handling.                 $5.00 /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5.00 for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residents add 4.5% sales tax.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Purchase orders (net 30) accepte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arger corporations.  All licenses are prepaid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outside of the contintental United States must be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a free upgrade to the next version of the softwa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T  Registered U.S. Patent and Trademark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