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  ZMENU 2.6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-USER SECURITY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NTROLLED MENU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duced b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YTE/WIDE Software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  Z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'S INS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     SYSTEM REQUIREMEN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     SYSTEM FEATUR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I.    INSTALLATION &amp; EXECU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V.     THE SCREE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.      SELECTING MENU OP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.     SYSTEM DAT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I.    SYSTEM SETTING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II.   ADDING MENU OP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X.     EDITING MENU OP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.      DELETING MENU OPTION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I.     GENERAL USE WITH ZMENU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II.    ZMENU IN MULTI-USER MO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III.   LEAVING ZMENU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/WID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s. Rev.2.6                                  December 21st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require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) IBM PC or IBM PC "Cl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) 128k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) One (1) flopp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) Minimum 10 mega-byte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) Color or Monochrom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) MS-DOS 2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tested on the following COMPU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) IBM PC (XT,XT-286,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) COMPAQ DESKPRO, DESKPRO-286, DESKPRO-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) EPSON EQUITY I,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) LEADING EDGE MODEL "D", MODEL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) TANDON PC,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) HP-VECTRA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) TANDY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tested on the following 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) AST PC-NET 3.x /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) ORCHID PC-NET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) SANTA CLARA ADVANCED NETWORK 1.x,2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) NOVELL NETWORK 4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) ADVANCED NOVELL NETWORK 2.x 86/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) IBM PC-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/WID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s. Rev.2.6                                  December 21st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)  Number of logged-on Users limited only b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)  Number of Menus limited only b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)  Fifteen menu options per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)  Five levels of password security available p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)  System Log file to identify all system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)  On screen Quick HELP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)  Active Time with Date display (12 hour clock,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)  User definable Comment area for each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)  ZipQuick key for instant DOS Shell access with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ing Z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)  Long menu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)  Program Shell feature for quick returning to Z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)  Automatic screen save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/WID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s. Rev.2.6                                  December 21st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come to ZMENU the ultimate in Controlle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s.  Before installing ZMENU you should mak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copy of the System disk.  Since ZMENU is not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ed you can use the DOS 'DISKCOPY' comman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your system disk.  For more informatio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COPY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MENU has it's own install procedure located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isk.  The install procedure will creat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directory on the specified hard-drive called 'MEN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rectory will contain all ZMENU files an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 to run ZMENU.  The install procedure will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or alter your autoexec.bat file in the roo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o ZMENU will execute on power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tart the install, insert the ZMENU syste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rive A: of your computer,  and at the A&gt; promp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:  INSTALL  {enter ke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all program will then display ZMENU's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 which must be acknowledge before ZMEN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e.  Next you will be prompted for us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defaults.  Parameter requir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are as followed: 1) drive to load on. 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to load in.  3) whether ZMENU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in a single or multi-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/WID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s. Rev.2.6                                  December 21st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ation program will automatically creat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you AUTOEXEC.BAT bootup batch file to execute Z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powe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the ZMENU program from DOS,  execute the MENU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in the root-directory.  This batch file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nd run Z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/WID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s. Rev.2.6                                  December 21st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menu screen is divided into three main wind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window across the top of the screen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date, program title/version and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ond window is the menu selec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displays the menu heading (user definable),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elections available for use, and all quick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s to the right of each menu sel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hird window has three user definable lin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(top two,bottom left), and the bottom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 is reserved for Help key display and current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re are more windows, but these are the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o change system information see System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hange system date se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/WID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s. Rev.2.6                                  December 21st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wo ways to select a Menu Option.  On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int and shoot method, where you simply mov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to the menu option and press return.  Ther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ways to move the cursor bar.  One method is to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acebar until the cursor highlights the op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hoice.   (Note: If the cursor goes past the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menu it will wrap around to the first opti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way to move the cursor is to use the Up and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ond way of selecting a Menu option is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Select key.  The Quick Select key 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to the left of each Menu option.  Just pre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letter for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ce Key: The ZipQuick key permits quick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S.  To invoke the ZipQuick key just press the 'Z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on the keyboard from the Menu option window. 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S through ZipQuick is protected by the sam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used by the exit to DO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'Z' key is not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/WID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s. Rev.2.6                                  December 21st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date is displayed in the upper window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 corner.  This date can be changed to ref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date.  (It is limited by your machine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ate only).  To change the system date, pre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nu window will disappear and a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 window will appear to the upper left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ype in a valid formatted date such as th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dates    09/12/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8/22/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-9-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alid dates  12/34/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an 8,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91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enter an invalid date, an ERROR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important to remember that the Z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is taken from the PC's internal clock. 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does not have an internal clock or the dat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incorrectly, then ZMENU will displa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rect date every time it is rebooted.  To rese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loaded into the internal clock refer to you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/WID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s. Rev.2.6                                  December 21st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Menu window that is displayed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its own set of System Settings.  To acce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Settings of each menu press the F10 key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Settings window will then appear with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.  Settings listed are 1) Access codes 2)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ings and 3) System informa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four different access codes that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.  They are: 1) Access code to enter ZMENU 2) Exi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access code 3) Setup System settings access co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4) Menu maintenance access code.  (NOTE: rememb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down your access codes in case you forget them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re-enter.  All access codes are defaulted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'PASSWORD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are the three lines of System inform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an be changed as desired.  They will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lower window of the screen, and will be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ly, there is the Menu Heading. 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ing is for your custom "title blo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/WID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s. Rev.2.6                                  December 21st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 menu options to the currently displaye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, simply press the F3 key.  A maximum of fif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s are allowed per menu window. (NOTE:  If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 are needed, make one of your option a sub-menu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add menu option window appears, fill it ou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  Field (1) Menu description-this field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Menu window when selec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  Field (2) Opt Access code-this fiel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, and used when selecting menu option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  If this field is filled in, ZMENU will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enter an access code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ve lines at the bottom of the window ar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os commands that will execute the option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can be filled with actual Dos commands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, Dir, Del...etc., and program names.  You do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fill in all five lines displayed,  only t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to execute your program.  For m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also special codes to use in the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s:  1) The # is used for executing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2) The &amp; to allow the user to append an inpu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 of the command on the next line.  3) The @ t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MENU to pause before returning to ZMENU.  4) Th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ells ZMENU that it is a Sub-Menu and no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5)  The ! which tells ZMENU to shell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/WID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s. Rev.2.6                                  December 21st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# )  The # sign is used only to execute a batch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d\..................................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cause zmenu to return to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#fastback............................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ill tell the system to execut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ch file fastba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[........................................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-the # sign must be the first charac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)  The &amp; sign is used to allow input from the us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ppended to the end of the command on the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d\.................................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cause zmenu to return to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&amp;Enter the file to delete ?.........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prompt the user for a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d which will then be appen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ext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del.................................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delete the specifi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.............................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ever is entered by the user is add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 of the command 'del'.  Remember-the &amp;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the first character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/WID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s. Rev.2.6                                  December 21st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)  The * sign is used to tell ZMENU to add a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a program option.  When using the *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 that it has to be on the first lin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s and the first character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.  As in 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Accounting Menu.......]        [ACCOUNT.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enu name that will be          access cod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on menu.              for this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*ACCOUNT.............................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file created by Z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..............................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e: the menu name must be a valid Dos fil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Dos file names, refer to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Manual.  You cannot use spaces i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create a Sub-Menu, all Access code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o 'PASSWO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/WID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s. Rev.2.6                                  December 21st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)  The @ sign is used to tell ZMENU to pause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r program ends, and before you return to Z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use the @ sign just place it at the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line 5 of the command lines as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Directory of drive A..]        [.....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dir A:...............................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command that will give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floppy drive "A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..............................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..............................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..............................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@....................................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MENU command that will paus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ing to Z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/WID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s. Rev.2.6                                  December 21st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! )  The exclamation mark is used by the user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to ZMENU to shell a program.  This per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MENU to remain resident in memory whil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program is executed.  It also allows f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quicker return to ZMENU after program exec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using the ! sign remember that it has to b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line of the command lines and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of the command line.  As in th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Diskcopy..............]        [.....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title                  access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!\dos\Diskcopy a: a:.................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ells ZMENU to execute the diskcopy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ocated in the dos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Note:pathing supported by Dos 3.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er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..............................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using the shell option it is importa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 that you cannot change to a different su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unless the change to another su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is made by a batch file.  When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 command ZMENU allows you to execute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located only in the ZMENU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ZMENU cannot shell any Interprete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d BASIC program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setup to run any program on the hard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Lotus spreadsheet.....]        [lotus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title                  access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d\lotus.............................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 to Lotus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lotus................................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s Lotus 1-2-3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..............................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/WID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s. Rev.2.6                                  December 21st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MENU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Editing a Menu option, simply place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bar on the option desired and press the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.  The Editing Window will appear for custom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ptions used in Adding will work with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MENU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Deleting a Menu option, simply place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bar on the option desired and press the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When the delete window appears you hav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s: one-press 'Y' to delete the menu option or tw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' to leave it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/WID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s. Rev.2.6                                  December 21st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WINDOW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n any window, simply press the 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scape key) to abort the curre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entering data into window fields, the Up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wn cursor keys may be used to change input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nd Left cursor keys also move within any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for better data control.  The Insert and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are enabled for easy add/change/delete data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typing the entir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log file will track all user activity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d,current menu and option selected,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/date stamp and access code pass/fail check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an be displayed by using the F8 key.  Thi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the system maintenance access code.  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 log file will require file maintenance o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basis. Depending on system usage the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large quickly and must be deleted using the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/WID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s. Rev.2.6                                  December 21st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ENU IN MULTI-USE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ZMENU is automatically working in Multi-User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MENU will not let multiple users access Z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con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know that there is no one else on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ZMENU is locking you out of one of the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ER CONFLICT message), press the F6 key to relea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Two users logging in ZMENU with the sam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will conflict with users return to ZMENU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menu option.  ZMENU will not notify the us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/WID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s. Rev.2.6                                  December 21st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ING Z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are ready to Exit to DOS, you can do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ny Menu by Pressing the ESC (escape key) key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board.  If there is an access code on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you are exiting from you will be asked for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CODE.  If you do not know the ACCESS COD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denied access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NOT required to Exit to DOS in ord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 off your computer.  You can turn off you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ny Menu window in Z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/WID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s. Rev.2.6                                  December 21st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 QUESTION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for any reason you have any unanswer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omments about ZMENU please feel free send them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/WIDE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/o Support De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17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AND, FL.  32721-17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904)-738-49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/WID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s. Rev.2.6                                  December 21st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 This page intentionally left blan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/WID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s. Rev.2.6                                  December 21st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