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TEXT.EXE is a PostScript utility that will extract all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have been created by PageMaker, Ventura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the option of "print to file for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STEXT at the DOS prompt will load the program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source filename and a destination filenam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the source).  PSTEXT will extract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and write it the the destination filename i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Extensive re-formatting will be required to us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this program.  It may contain characters not int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the original, includ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EXT.EXE is freeware, and is distributed as part of PSSLEEVE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, Jerry M. Johnson, JMJ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 Valley Stream Road, Charlotte, NC 28209, 704/525-1472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