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mindMe, the most powerful personal scheduler/calenda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IBM-compatible PC/XT/AT with a hard disk,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memory to devote 450K solely to Remin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 around only EXACT copies of the ORININAL "RM__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mind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xtract the RemindMe files from RM__ i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elect a printer by entering "cls", then "mainprog 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print the documentation, enter "mainprog 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Make sure that your computer's CONFIG.SYS file has a line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=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To start RemindMe, move to the PS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p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