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1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14.ZIP   On This Day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1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roughly 15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