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AnyKe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Revision 4.1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pyright (C) 1989-1993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Key is a non-resident, EGA/VGA screen blanking utility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ittently the prompt: 'Press Any Key...' on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 original contents of the screen are restored upon an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.  AnyKey requires an EGA or (S)VGA adapter and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.  The prompt can be replaced by the current (system) tim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is achieved by the reprogramming of the EGA/VGA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ed to remap video memory data into colors, so tha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 nulled, except the default DOS text attribute (07h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white foreground on a black background, whose colo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 (If you have a screen clock, make sure that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dim white foreground on a black background [hexadecimal 07h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GA and EGA-compatible modes of the VGA, AnyKey read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ntents prior to asserting its own color values. (For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hieved by setting up a Parameter Save Area where the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ore the contents of the palette registers, so that the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ored upon conclusion of the execution.  If the EGA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ore these data, AnyKey then loads the DOS default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blanking of the screen, AnyKey also parks all attach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hysical disk attached to the hard disk control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via BIOS disk services, parking is achieved by moving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ighest disk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gistered version of the resident blanker utility BLANK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lease number is found resident, AnyKey inactivates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of BLANKs till the keypress is detected (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ittent display of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is available is several languages, which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Px, where &lt;x&gt;= E(nglish), F(rench), P(ortuguese), or S(pa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mpt displaying the current system time (as read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) is available via switch /PT. The color attribute of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via switch /Pn, where &lt;n&gt; is between 0 and 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prompt can be obtained with switch /P:&lt;text&gt;,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of up to 20 characters ended by the &lt;Enter&gt; key;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ending, /P:&lt;text&gt; will be the last argume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udible remainder of the blanked screen were required, switch /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beep every &lt;n&gt; minutes, where &lt;n&gt; = 1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racter between space (ASCII 32) and slash (ASCII 47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parate the switches. The switches are not case sensitive 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of /P:&lt;text&gt;, can be given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KEY [/?] [/Bn] [/Pn] [/PT or /P:&lt;text&gt; or /PE, /PF, /PP, /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  <w:tab/>
        <w:t>= Display a brief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n</w:t>
        <w:tab/>
        <w:t>= Beep every &lt;n&gt;=1-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T</w:t>
        <w:tab/>
        <w:t>= Current system 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text</w:t>
        <w:tab/>
        <w:t>= User-defined text, 1-20 characters end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</w:t>
        <w:tab/>
        <w:t>= Englis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F</w:t>
        <w:tab/>
        <w:t>= Fren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</w:t>
        <w:tab/>
        <w:t>= Portuge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S</w:t>
        <w:tab/>
        <w:t>= Spanis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n</w:t>
        <w:tab/>
        <w:t>= Prompt color &lt;n&gt; = 0:grey, 1:blue, 2:green, 3: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red, 5:magenta, 6:yellow, 7: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witches are specified, the program defaults are (1) Englis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ellow text attribute, and (3) no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is required for use by corporations, private institution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deral government agencies, or for-profit purposes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actor is: F.M. de Monasterio, P.O. Box 219, Cabin John, MD 2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py, change, or transfer the Software, wheth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except as expressly provided for in this document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, disassemble,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