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GE - A CRT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 is a highly shareware program which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tool for testing VGA (and higher) resolution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 will show such anomalies as geometric dist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cushion, misconvergence, and color smearing. Such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valuable in evaluating monitor performanc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zed at how many high-priced high-rez monitors ar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d!) when purchasing, or to spot potential trou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RT monitors use 3 separate colors (red, blue an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tically generate the various shades of the color spect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itor face. Proper operation requires th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guns inside the picture tube be precisely al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ssigned color phosphor dots on the picture tube face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ook at your monitor face with a magnifying gla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ee the 3 colors of phosphor dots.) If any of thes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is-aligned, the resulting display can exhibit blurr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lor, or a disto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 mis-convergence (the color alignment mentio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are often plagued with raster (scanning) distor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the image on the picture tube, the beams from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guns are swept across the face of the picture tu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attern. The pattern is an extremely fast lef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weep that is repeated in a downwards fashion.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used a very slow sweep rate, and as a result,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cker. New high-resolution monitors operate at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so the eye does not perceive any noticeable flic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ircuitry inside the monitor is operating improper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ircuitry is of a cheap design, then certai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ortion effects become apparent when using th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CUSHION DISTORTION is a 'bending' of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 of the pictur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GE - A CRT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distortion is caused by a mis-adjus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(left-right) deflection circuitry. You can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distortion by selecting the convergence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a ruler or other straight-edged object up t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By examining the white vertical bars at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edges of the screen, any pincushion distor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seen. Some monitors such as the NEC 3F,4F,5F and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have an adjustment control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ONE DISTORTION is a trapezoidal shaped pattern. Typ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s an image which is wider at the top of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s to become narrower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distortion is invariably caused by an inadequ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unctioning power supply in the monitor. Occasionally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back transformer will create this symptom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grid pattern again may be used, only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and bottom white lines are measured for length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able difference (approximately 1/8" for a 14" mon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omething wrong with the monitor or it'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IC DISTORTION refers to a non-symmetrica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. Usually this is evidenced by a distorted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in the upper right corn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ic distortion comes from an improperly correc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be. During manufacture, small magnets are plac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on the rear portion of the picture tube. Mos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do a pretty good job of alignment, bu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lips through. This is particularly true of the Taiw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. Again, the convergence grid may be employ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, as the outer white rectangle should have 9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corners. Occasionally some types of monitors will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blooming' effect, most notably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ears as a bulging outwards of the grid squares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f a balloon surface that is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GE - A CRT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LIGNMENT (CONVERGENCE) is crucial for a clear,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particularly at high resolutions. As mention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cussion, the three electron guns (red, blue an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lign with their respective phosphor dot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image. If this alignment is off, the edges of 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will tend to have fuzzy edges, or a slight color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the convergence grid really shines.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re yellow in color, which requires exact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and green guns. The horizontal lines are magen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exact alignment of the red and blue guns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er rectangle is white, which requires the exact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ree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lor mis-convergence will show up as a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or the appearance of color shadowing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and blue guns are off, the horizontal magenta line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blue on one side, and red on the other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ic scan distortion will appear, causing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at one end, and separate at the other. The author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nstance where a monitor was so bad that the magen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turned into separate blue and red lines!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occurs with the vertical yellow lines, only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will be red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ly, the overall color balance of the moni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ed with each of the 3 color flood screens. Loo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tchy areas or shadows. Blotches are usually caused by a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hosphor coating. Shadowy patches are usually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per demagnetization of the shadow mask, and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 up with a thorough degaussing. (Turn the monito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several times, waiting about 2 to three minutes per cyc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ite screen shows the overall color balance and '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' of the phosphors. Some monitors ten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arm' white, leaning a bit towards the red, while oth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greenish, similar to florescent lamps. This is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people who are trained in electronic re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s and monitors, this program is also a handy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hen fixing monitors. WARNING! - If you are NOT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se types of repairs, DO NOT disassemble or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apart! If your monitor is exhibiting any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, please take your monitor to a repair facility!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al current is present inside the monitor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injury or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nitially tests to see if a VGA-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is present. If so, then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grid. By pressing the space ba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through each screen indefinitely. To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GE - A CRT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 key. NOTE: the space bar has no eff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creen is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tax: CONVERGE [/c] [/b] [/g] [/r] [/w]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- Echos a brief help text on the screen.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- Displays the convergence grid. Each squar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1:1 pixel aspect ratio. (Each side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number of pixels in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 - Displays the blue floo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g - Displays the green floo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- Displays the red floo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w - Displays the white floo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is a non-conventional approach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Unlike regular commercial program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'try-before-you-buy' approach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just as bit as good (if not bet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!) as the programs you buy at a 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ISN'T freeware! In most cases, the softwar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fessional who makes at least part of his or her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of the software program. Typically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ced into registration by added features, free up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depends upon the user to make it work.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'donate-ware', which is similar in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The author makes no claims as being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ngineer, rather, the author is a disabl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who enjoys tinkering with programs,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this program is useful, and save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headaches, the author would appreciate a $5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donation. This amount would include a 'registered'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(without the shareware notice), and the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rom the author. Considering that the cost of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make the difference between a wise purc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stly mistake. With that in mind, 5 bucks i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ment! Of course, any amount is appreciated. Oh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GE - A CRT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ther you want a 360K, 5-1/4" or 720K, 3-1/2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and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n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erton, CA, 92634-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Foreign (non-US) users please include a few extra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ostage!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distributed on an as-is basis.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reasonable attempts to ascertain it's perform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guarantee that it will work in every instanc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sponsible for any damages,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version of this program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all files are included in the packag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may not be copied or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ndors may distribute this progra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per disk does not exceed $5.00. This program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ndled) with other programs of like nature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cost-per-disk stipula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