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201.DOC                        3UTI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COM                           CTR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.COM     DDK-ORDR.FRM       DVORA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.KEY           VENDOR.DOC         KEYC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8:  Several options were added to the menu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allows setting a twenty-four hour alarm, &lt;T&gt;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, and &lt;P&gt; will print the scree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gram to a sequential file, DDKEY.001, DDKEY.0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:  The cursor may now be set by pressing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enu.  One may now assign macros to key pairs: 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ble trigger key followed by one of 94 regula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1:  &lt;A&gt;larm now shows the current tim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&lt;-&gt; includes ability to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:  DINSTALL, DDKEY installation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ustomization.  At DOS prompt type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1:  Dropped internal stack (WordStar confl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, 1993, 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ynamic DOS Key expander: a tiny but powerfu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DDKEY was originally written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, by allowing any key to be redefined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scape + key" combination that WordStar require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40k RAM may run WordStar and the spelling che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 memory, but little room is lef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tion program.  Therefore DDKEY wa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nd fast:  the TSR program code occupies 6.1k of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mory usage, with the default 1.4k definition bu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7.5k, for DKEY-0K.  For DDKEY an extra 4k is reserv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saving and restoring the screen, so over 11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AM is needed.  Had this program been written in 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assembly language, it would have bee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time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ideal for use on laptops or with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for working with text or for any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Various features make working with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asier.  It should work under DOS 2.0 and later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only in color text or monochrome mode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ses the enhanced BIOS, and uses sel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de to install the correct version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compresses nicely with LZEX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to take up little room on disk.  Som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 and load key definition files fr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 definitions active in memory, both with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the-fly definitions, optional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ariable definition buffer for small and larg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no translate key, one time canceling of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lt for user entry while a macro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 pop-up, saves and restor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stantly turn DDKEY on/off (active/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r all definition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WordStar-type shorthand, assign macros to pairs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Caps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Num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determined pause within an execu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 capitalization of letters following a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, or exclama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 or reassign defined key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ble of ASCII codes alw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nt 80-column text screen to file within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 user cursor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cluded utilities to switch Ctrl and CapsLo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, or to create a Dvorak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distributed as shareware, giving users a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it before they buy it.  If you continue to use i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 The essence of user-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familiar with this distribution method, pleas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t the end of this file.  You may pass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along to your friends for evaluation.  Please encou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gister their copy if they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a copy of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KEY.  For your shareware payment of $18 ($19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s) you will in addition receive the nex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 free.  You will also receive bonus progra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KEY-0K, discussed later; DEEPLOCK, an eas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; and FOR-DO, an extension of the D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institutional, and government users of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and pay for their copies of DDKEY withi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first use or their license is withdrawn. 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or site-license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SUPPLIED AS IS. 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 THE AUTHOR ASSUMES NO LIABILITY FOR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88 Dahli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26, 1993          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follows.  To inst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default 1440 byte buffer) typ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      or     A&gt;DDKEY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oads a key definition file.  If DD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it will be.  Example:   DDKEY -L A:WS.KE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miter is either "/" or "-".  Onc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definitions active in memory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stall once.  The display here, and with the /L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directed to printer, file, or nul.  Send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SCII file, and then sort and print it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-L FILESPEC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already installed, will cause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FILESPEC_2, to be loaded.  Any previous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.  New definitions may be crea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temporary, unless saved to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S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PEC matches the name of a previously saved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arned, and given a choice of whether to overwri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.  Files may be appended only if the key allo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tch--that is, the bytes allowed per definit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.  This is an effective way to merge defini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erging, edit the file to remove or reassign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no longer needed, or if it confli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it may be uninstalled wi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DDKEY /H or DDKEY /? will bring up the following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DKEY {/U} {/S filespec} {/O} {/T} {/L 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ave definitions   /U  Uninstall      /O  Old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Load definitions   /2-9 Buffer size   /T  ^6 cas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      show defined keys; menu  (Esc qu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next page      1-9, 0=10  macros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start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cord keystrokes within program, end with A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 clear buffer, set bytes p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rint screen to file for a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select cursor type; 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automatic caps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edit or create macro,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              next key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           DDKEY active/inactive (bee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embed in macro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          halt execution for user entry; end entry with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&lt;Key&gt;     chain to a defined macro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/#c           Caps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N/#n           Num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              3/4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is now variable, with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buffer being 1440 bytes.  This may be incr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1440 bytes, that is, /2 equals 2880, and 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4320.  The largest buffer, /9, is equal to 12,9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This should provide a sufficient range for jus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eed.  /1 does not need to be specified; if no dig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buffer defaults to 144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TSRs are loaded, anything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uffer will not exist until DDKEY has been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large files must be loaded in a two-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D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               ;create a 7,200 by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L BIGFILE       ;load a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DKEY has been installed with a large buffer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file loads proceed normally.  Small files,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1444 bytes or less, may still be load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.  The following is a permissible installation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/L SM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oad a small file into the default buffe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would go memory resident, creating a large 7,20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All subsequent loads would use the lar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buffer is variable, the program now checks al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make sure they will fit in the existing buffe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is too large, DDKEY will refuse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You may change the buffer only when installing DD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however, uninstall the program, and then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new buffer value /2 to 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first loaded, you will see a sig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DDKEY 2.01 loaded, or else DXKEY.  DXKEY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version for the enhanced BIOS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KEY allows use of the enhanced BIOS even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letting some 47 additional keys be redefined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Alt Esc&gt;, &lt;Alt Bksp&gt;, &lt;Alt ~&gt;, &lt;Alt .&gt; an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F11 and 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.0 or above, use DXKEY.  With DOS 2.x, a n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DDKEY will automatically load.  Those with DO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mselves betwixt and between.  The BI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, so DXKEY will load, but the DOS uses non-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and this may cause problems.  GW-Basic will ha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f INKEY$ is fed an enhanced key.  And TSR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efore DOS 4 expect to intercept a non-enhance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BIOS, so DXKEY will have to be loaded firs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arise, either upgrade your programs and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more simply, instal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O      or     A&gt;DDKEY /O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etter O for "old" or "original"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load the non-enhanced version, even if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s present.  The /O parameter may be us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ther parameters such as /O or /T are used, they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/L option (if present).  With /O DDKEY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non-enhanced BIOS calls, presumably within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will not even pop up at the DOS prompt in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DEFINITIONS:  Press &lt;Alt =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Alt =&gt; to define.  You will see the firs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 small menu.  Hit &lt;PgDn&gt; or &lt;Space&gt;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of definitions.  This is cyclical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at the beginning after the last scree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Esc&gt; to quit.  Other features, such as &lt;^C&gt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, &lt;P&gt;rtSc, &lt;C&gt;aps, and &lt;E&gt;dit, will be explained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ngle digit 1-9, with 0=10, will set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displayed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or &lt;D&gt; displays the "KEY:" prompt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To simplify, try this initially with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Note that from the "KEY:" prompt striking &lt;Alt =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return you to the initial defini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KEY:" displayed, there are two command key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or &lt;Return&gt; (Enter).  To end a session: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when prompted for a key.  To clear a defini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Return&gt; after the equals sign.  To termin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:  hit &lt;Return&gt;.  To delete left:  use &lt;Backspac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is should seem fairly intuitive.  To ente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keys in a definition itself, use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, ^H or ^M, or else use &lt;^Bksp&gt; and &lt;^Ret&gt;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s will echo as &lt;Bksp&gt; and &lt;Ret&gt;, and that is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keys, &lt;Tab&gt;, &lt;Bksp&gt;, &lt;Ret&gt;, and &lt;Esc&gt;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ytes of storage within a macro string.  Thei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s, ^I, ^H, ^M, ^[, which share the sam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require only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ytes allocated for a definition are f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.  Either terminate the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Return&gt;, or else backspace and edit the macro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-to-macro feature discussed below. 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s input, but does not beep, it probably mea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a two-byte extended character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or Alt key, when there is only on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returned by the BIOS may be defined,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ause.  This is a word zero (00 00) and will be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DKEY as a terminator for a key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 for editing is shown on the menu.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to toggle this between on and off.  Remember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from the "KEY:" prompt by hitting &lt;Alt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in addition to creating macros, you may re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efinitions and move throughout the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and right keys.  The &lt;Bksp&gt; and &lt;Ret&gt; key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do for standard definitions, so it is suggest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that mode first.  An on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show additional command keys.  To accep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either hit the &lt;Esc&gt; key, or else move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t &lt;Ret&gt;.  &lt;Shf Tab&gt; allows you to reassign a mac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.  DDKEY goes through a macro table from top d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the keys ar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f you have a macro table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2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8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assign &lt;Alt 8&gt; as &lt;Alt 2&gt;, then call up &lt;Alt 2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ign it as &lt;Alt 8&gt;.  Trying to do this in revers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rst renaming &lt;Alt 2&gt; as &lt;Alt 8&gt; will block acc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&lt;Alt 8&gt;.  No harm is done.  Just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SELEC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p up DDKEY from a program with an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editing will be difficult.  At the menu type hyp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and select 1 to 5 for a standard cursor type:  monochr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block, or none at all.  On exit, your origina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presumably invisible) cursor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ursor for use outside DDKEY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o YES by pressing &lt;U&gt;, then select 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:  At the menu type 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feature on the main menu now lets you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rom within a program.  Simply hit &lt;R&gt; and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ch will hold the definition. 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r program.  All keystrokes you ent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o the macro, but DDKEY should b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t this point.  None of DDKEY's editing ke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.  &lt;Bksp&gt; will not correct, &lt;Ret&gt; will not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16 bytes of definition space remain, DD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chirp or hiccup at each key press.  Thi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nt and unobtrusive, but will help to alert you as to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pace a macro is t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 with the macro, hit &lt;Alt =&gt; to terminate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will tell you the macro has ended, but you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your program.  If all of the room allot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used, a beep will alert you, and the macr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 (The one similarity to DDKEY's regular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that input will be refused if there is one by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 and you try to enter a two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key, such as a function or Alt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finish recording the macro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Alt =&gt; pop-up, turn Editing ON, and edit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OR COMBINATION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ordStar and VDE offer "Esc + Key"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s a sort of shorthand.  A similar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with DDKEY, extending the possibl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onsiderably, and allowing macro outpu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ing your typing speed.  You need no longer wor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nflicts.  Also, those restricted to typing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will find pair macros a relief from hard to reach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DKEY the initial or trigger key i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.  For speed in typing choose an ASCII key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 although any key should do as the trigger ke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 can be defined in pair with any regul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in the range 33 decimal through 126 decim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second key can be any letter, numb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rigger key is tilde &lt;~&gt;, although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demonstration purposes only.  After tes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you will probably want to change the trigger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ore useful, or else to turn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combination macro at the "KEY:" promp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or Record mode, by hitting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 with a printable ASCII, for example:  ~a, ~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3, ~$.  In edit mode, you may reassign existing macro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macros.  Case matters, so ~a and ~A ar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acros.  There are 94 possible pairs. 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the pair of keys to which you hav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o play back the macro, hit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s complement, as:  ~a, ~A, ~3.  In other words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tty much as you would expec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horthand, one types an abbreviation an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his is erased by backspacing, then follow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his is all right in word processors whe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o backspace and then retype.  This doesn't wor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other programs, where outputting ~*&lt;Bksp&gt;&lt;Bksp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out some annoying beeps at best, and cause un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t worst.  Therefore DDKEY takes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.  When you type the trigger key, nothing is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key is struck.  If the next key makes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, then the macro is sent.  If the next key is un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ir, then both the trigger key and the second k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exactly as you typed them.  The main thing is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off by the initial lack of display of the trigger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 just type 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above, the trigger key could be the semi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prose writing.  Then ;a ;h ;H could be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, but ;&lt;space&gt; would appear as per normal (the &lt;spac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ever be part of a defined pai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iteral key, ^@, either immediately befo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igger key to keep it from expand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enalty for creating a number of pair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hem to a file.  If you later decid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, then all of your definitions and the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adjust to the new value you selected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customizing DDKEY with DINSTALL.  As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modification, remember to work only on a program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DEFINITION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presumably clear all keys in order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 file.  Therefore, once the buffer is clea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enter a value for the byt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tted to each key + definition.  The default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, which allows 30 keys to be defined within the 1,44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value 48 includes 2 bytes for the ke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1 byte for the final 00, leaving 45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o decide how much room you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d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1,440 byte buffer efficiently, choos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nly divides such as 5, 6, 8, 9, 10, 12, 15, 16, 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24, 30, 32, 36, 40, 45, 48, 60, 72, 80, 90, 96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does not divide evenly, any remainder i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is only relevant if you intend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Alt -&gt; is entered in a definition str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macro, when executed, to pause for user ent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keys will be literal.  Terminate variable ent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is can be useful in DOS for entering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mmand line.  The &lt;Alt -&gt; key may be thought o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 dashes, or as an underline for a fill-in-the-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ntry.  Example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&lt;Alt -&gt; *.DOC *.TXT READ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&lt;Alt -&gt; *.EXE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ither of the above macros halt, enter the nam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rchive (the full name if a self-extracting EXE or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 Press &lt;Ret&gt; for the macro to continue. 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ould optionally end with a final &lt;Re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efinition string, #C will turn on Caps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c will turn it off.  If you have an IBM AT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dicator lights will actually display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keys.  On other keyboards th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s respond only to the corresponding key press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visual clue that CapsLock has been turned on.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psLock is essential to scriptwriters, who mus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and capitalization changes every other line.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uld create wide description margins, then co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 #C&lt;Alt -&gt;#c&lt;^M&gt;   This would turn on CapsLo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variable entry (i.e. LIGHTNING FLASHES BEHIND JONE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).  Terminating variable entry with a "Return"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CapsLock to be turned off, and a carriage retur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#N/#n will toggle Numlock on/off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R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macro string a #W or #w will cause almo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fourths second delay.  This is not a toggle, s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may be used.  For a one-and-a-half-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use #w#w.  This may be helpful for databas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KEY:  To have more control over a delay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 entry, &lt;Alt -&gt;.  Then continue the macro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 macro with &lt;Alt =&gt; and then the ke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, for example:  &lt;Alt =&gt;&lt;Alt G&gt;.  DO NOT cha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elf.  Chaining to an ASCII key requires thre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ing to an extended key requires fou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keys are exactly specified with scan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, which means that DDKEY distinguish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keyboard keys.  Within a macro, however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 is saved for most keys; the scan cod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buffer is only about half the siz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keypad numerals and symbols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 when chaining.  If, say, both the keyboard "*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"*" are defined, then an &lt;Alt =&gt;* will ch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which occurs first in the definition queue (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in the screen display).  Note that clearing a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and then redefining it will result in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last in the defini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 pair macro by specifying the concluding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; that is, in order to chain to ~H use &lt;Alt =&gt;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TRANSL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use ^@ to return the next struck ke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even if it was previously defined.  This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itself.  The ^@ key is the old teletype NUL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ought of as nullifying an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DKEY ACTIVE/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literal key twice, ^@^@, will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nd features inactive.  Useful for turning 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hile in another program, when you want to u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ined keys with their original values.  To r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, again strike the literal key twice:  ^@^@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is struck you will hear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ITALIZATION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C&gt; at the menu to toggle automatic capital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rogram use &lt;Alt =&gt;, &lt;C&gt;, &lt;Esc&gt;.  When on,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struck after a period, question mark, or excla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will be capitalized.  This can be a great conven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addictive), but it can also be a nuisance, 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capital can be aborted.  Striking ^@ shuts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pending state; it need not be hit directly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remain lowercase.  Striking an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etter key will cancel a pending capital. This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if a macro has been executed, then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pital probably no 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quirk for writers, the apostrop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) will generate a quote (") after a period, question ma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clamation point.  If an apostrophe directly follow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excluding spaces, then it will also generate a qu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alogue was typed without res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missing piece to the map."  She stret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," he said, "it's only a clever fake.  Rysh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to beat us here.  We've been set 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postrophe key not only generates quo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functions like a normal apostrophe within a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 the use of double quotes is American u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English writers prefer the single quote ma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A&gt; to set the alarm.  Enter an alar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.m. or p.m., or use &lt;Return&gt; or &lt;Esc&gt;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will sound with a rather obnoxious beep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ud enough to call you back to your desk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requiring a set interval has passed.  Helpful for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get to meetings, or that you catch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o'clock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uses the timer tick, which means tha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any system, and that it is very accurat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is good for twenty-four hours from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T&gt;, then use &lt;PgUp&gt; and &lt;PgDn&gt; to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CII chart.  Useful for programmers, 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needing printer hex codes.  The table can b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hex to decimal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P&gt; to print your program's activ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Like shelling to DOS, this featu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with a certain reserve.  If you have spent two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installation routine, why not save your work fir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n take a screenshot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aved in nondocument mode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carriage return at the end of each line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removed.  The sequential outpu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001, DDKEY.002, and so forth, will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and directory.  Initially, a sear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existing files to find the next 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Any time DDKEY finds an existing file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the one it is trying to write to, it will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, advance the counter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y print immediately, or it may b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ike a key first, thus fulfilling the origina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which DDKEY intercepted.  The screen is alread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and changes to it at this point will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screen is particularly useful for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rchives.  Large DOC files can be compresse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to the screen and a screenshot taken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, press &lt;P&gt; on the DDKEY menu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key to print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| 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t example takes care of the final possibility in do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file is scrolled to the screen, with &lt;^S&gt;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output.  Then press &lt;Alt =&gt;&lt;P&gt;.  You have sa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but nothing will appear to happen because D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to scroll the file.  The screen will no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the file is done scrolling, or until you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to exit.  Once DOS is freed, the capture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.  While waiting for a screen to print, do NO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again, since this will destroy the screensho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int.  DDKEY has only one screen buffer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both the pop up and the print scree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SE:  CTRL-^ OR 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s rewriting.  Combining sentence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ust often change a capital to a lowercase, or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 Users of VDE and early users of WordStar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^^ (WordStar now refers to this as ^6,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confusion I will follow this designation).  In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is command was abolished.  DDKEY can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uses ^6 to convert hard carriage retur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.  WSCHANGE can assign this function to ^N.  Otherwise ^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nything but split a line, which is merely ^M^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up ^6 for its former use as a case toggl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 with DDKEY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T      or     A&gt;DDKEY /T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tended to make this feature accessible from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first time /T is used, ^6 becomes a case togg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/T is used, it reverts to its default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 Thus a batch file might contain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ws.key     or     ddkey /t/o/l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do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toggle only works through WordStar, so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immediately on exiting WordStar.  The ^6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works in insert mode, since virtually all edi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insert on.  What it does is use the BIO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under the cursor.  Then DDKEY issues a ^V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nsert off, then sends the reverse case o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then a ^V to turn insert back on.  I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is not a letter then a ^D is used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EY-0K  (registere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DKEY operates in text mode, it should b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restore the current video screen by using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itself.  If you have at least a CGA card and a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his will save 4k of DOS RAM.  DKEY-0K will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either 0B400 or 0BD00 depending 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in monochrome or color text mode.  Bas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ry it and see if it works.  After an &lt;Alt =&gt; pop-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be restored.  If so, rename DKEY-0K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is will work for most people, but not for everyon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treating DKEY-0K simply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DEFINITIONS: 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definitions are for the keypad of the 8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style keyboard.  Another use of the keypad would b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for writing screenplays.  In WS.KEY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value is not 48, but 32, which means 45 key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leaving 30 free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           (8)        (9) 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        (5)        (6)         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Down     Quick Across  G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        (2)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Left      Place Marker   Mark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)                (.)  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ackspace also gives "delete word left" (as in PC-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DKEY /L WS.KEY and look at the displ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will be self-explanatory.  Quick dow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series of ^Xs, which WordStar can't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^X the rest are gobbled.  Thus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with the (undocumented) feature ^Q~ which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to accept the macro as given, without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Also, it may not be clear from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"delete word left" is &lt;space&gt;^A^T.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pace, the command might not only wipe out any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f the cursor, but also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s assume double-spaced text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added soft carriage return between paragraph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work with single-spaced text, with two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between paragraphs, make these chang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8&gt;   add ^F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9&gt;   add ^F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*&gt;   delete ^A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or reassignments may be done with DDKEY i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- DDKEY AND DKEY-0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changes the default settings in DD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your needs.  The opening scree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so anyone familiar with DDKEY can run D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typing at the DOS prompt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named DDKEY.COM, substitute tha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original, unmodified version of DDKEY saf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fer back to it if problems arise.  First-tim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he default settings before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asks:  On the enhanced keyboard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Home, PgUp, etc. keys equivalent to the keypa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n the keypad is 4700, while the duplicate Ho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E0. If you don't wish to define these keys, you ma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m equivalent.  Older programs look for an ASCII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inition of an extended key, and miss the E0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lution, if a program cannot recognize the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is to install DDKEY with a /O.  The old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verts all cursor movement key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keypa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 old BIOS cuts down on the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reated by the enhanced BIOS, so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filter with DINSTALL.  (This resto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1.52 filter, which watches for an E0 ASCII and z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)  If so, answer Y to the first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options are self-explana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layout follows, with the default settings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nhanced keyboard, make duplicate Home, PgUp, et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keypad  [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acro display pop-up key  [Alt =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horthand ON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trigger key  [~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, begin speaker click when 5-50 bytes left  [1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5-14 macros per page  [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s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nslate key, active/inactive key  [^@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efinition is allotted 5-96 bytes of space  [48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ever screen color exists for pop-up display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settings?  [Y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anging the pop-up key, &lt;Alt =&gt;, also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used to end input in Reco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DKEY uses whatever screen attribu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when it is popped up.  This means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hanges to match the current program (though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 highlighting or in a menu, the resul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a bit unexpected).  To set your own color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, answer N when queried about using the exis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f selected, this is the color the pop-up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problems in WordStar aris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 function in C, with which WordStar was compi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 key cannot have spaces within its definitions;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defining "&lt;Alt G&gt; = one two three" will result in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netwothree".  Also, getchar() reads in an entir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.  When a deletion occurs, WordStar goes to the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clears the getchar() buffer holding the macro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ollowing a ^T or ^G will be lost.  I use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Esc Z as ^T^F^U, then use DDKEY with &lt;Alt T&gt;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.  A rather roundabout way to do a word transpo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does require a small stack of up to 54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s reserve a 150- to 250-byte stack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adequate.  A program with a zero-byte stack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code overwritten by an &lt;Alt =&gt; pop up; if you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problem after a pop up (usually with on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), this is likely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Eric Isaacson for A86 and to Eric Me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; without them this program would never have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ose whose comments and suggestions hel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-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is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fore buying it.  If you try a Sharewa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using it, you are expect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and the copyright holder retain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though shareware authors my grant specific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the software, in some cases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before a commercial disk vendor may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Because the overhead is low, prices ar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--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a shareware program and is provided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If you find this program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d that you continue to use DDKEY afte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to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Dibble.  The $18 registration fee ($19 for 3" disk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moved from one computer location to anoth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no possibility of it being used 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le it's being used at another:  just as a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DDKEY for any kind of remu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David M. Dibble at the above addr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 This authorization will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zed by the (ASP) as adh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guidelines for shareware distributors, an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DDKEY immediately (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must still be advised so that the distribu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kept up-to-date with the latest version of DD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