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1.1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under the trademark "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Fractal Mania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Fractal Man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3.04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