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NANSI.COM-- Enhanced MS-DOS ANSI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EGA/V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S-DOS and Windows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, PC/AT, and PS/2 are trademarks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 Toolkit is a trademark of Mortice Ker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is a trademark of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utor IV is a trademark of Kriy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QEMM are trademarks of Quarter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is a trademark of Quali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' names are the trademarks of their 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ake care of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version 1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NANSI contains the follow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NANSI version 9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 of DOS/V, the Japanese version of MS/DOS. (thanks, Akira Kikuch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al support of extended (101+ key) keyboard added,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de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SI state machine code straightened out. Keyboard remapp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compiled NNANSI.COM is intended for 80286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with "AT" style (12 function key) keyboards and VGA display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recompile on systems that don't meet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.COM (version 1/93) is an improved version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2), by Daniel Kegel, which is in turn such 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SI.SYS that *no one* should be without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SI.SYS, be aware that either of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fer greatly improved performance and functional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river. Current users of NANSI.SYS with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(and other enhanced ANSI.SYS drivers) will notic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erformance and functionality in N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don't use an ANSI.SYS driver, you will achiev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enefits. (Note that there will be n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programs that write directly to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 of improvements of NANSI.SYS (version 3.0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S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insic 43 or 50 line support (MS-DOS 4.0 now ha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additional text mode escape sequences: Inser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Lines, Insert Characters, Dele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eater to *much* grea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s higher resolutions, both text and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raphic mod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 of improvements of NNANSI.COM (version 1/93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itional escape sequences: erase to start/end of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/delete lines in graphic modes, added Se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 codes (and properly working revers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line, and invisible modes). Accurate ANSI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aphic cursor support is better, and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rinsic support for both 43 and 50 line modes on a VG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command can be used to maintain 43 or 50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. 40 column support for 43 and 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aster text mode performance; *much* faste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in "fast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ch faster performance in 640x350 to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s. Every ANSI control sequenc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/delete characters and blink) work in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ily configured for enhanced graphic and tex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display cards. Support for several popula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link in 16 color graphics modes (up to 800x600) will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pport for MS-DOS V4.0 and later MODE commands,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display in enhanced modes using command.com's 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river can be loaded as TS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upports Japanese DOS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NANSI is smaller, and works with MDA a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LICEN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Kegel is the author of NANSI.SYS, of which this is a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, Tom Almy, think enough of his efforts and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used NANSI.SYS as a base for NNANSI.COM. NANSI.SYS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sources and free distribution for personal 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prohibits commercial use.  I have an agreement with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el to license NNANSI.COM in accordance with his newest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use this program for education or at ho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send a US$10 donation to the autho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business purposes, you are required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use license by sending US$10 to the auth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ibutions/user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K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5 E. Mendocin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adena, CA  9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him at his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@blacks.jpl.nas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ns with this arran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rcial users can now legally use NN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sonal users can show their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iel Kegel can make a little money for hi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won't feel guilty for "ripping off"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ce no restrictions on my modifications to NANSI.SY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request nor will I accept any contributions for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gram. I made these modifications as part of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workings of DOS device drivers and th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 do like to hear from users, satis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) not satis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M P O R T A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have problems, check the PROBLEM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fore contacting me. Greater than 90%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 receive are answer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.almy@tek.com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830 SW Shast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now run a BBS at (503)-620-0307, 1200-9600 (v.32)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the postal service. Enclose a stamped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envelope if you desir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ha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1st</w:t>
        <w:tab/>
        <w:t>-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com      - Driver, with compilation options se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 the file CONFI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to.doc</w:t>
        <w:tab/>
        <w:t>- explaination about the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e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on.bat        - turns graphic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off.bat       - turns graphic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bat        - turns fas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.bat        - turns fas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w.bat</w:t>
        <w:tab/>
        <w:t>- turns ANSI bios write_t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iosw.bat</w:t>
        <w:tab/>
        <w:t>- turns ANSI bios write_tt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bat</w:t>
        <w:tab/>
        <w:tab/>
        <w:t>- set 80x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.bat</w:t>
        <w:tab/>
        <w:tab/>
        <w:t>- set 80x43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.bat</w:t>
        <w:tab/>
        <w:tab/>
        <w:t>- set 80x50 text mode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.bat</w:t>
        <w:tab/>
        <w:tab/>
        <w:t>- load NNANSI TSR as full func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un.bat</w:t>
        <w:tab/>
        <w:t>- unload NNANSI TSR when loaded 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nc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est.exe</w:t>
        <w:tab/>
        <w:t>- Performance testing program for ANS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.com</w:t>
        <w:tab/>
        <w:t>- Print out information about 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    - for Don Kneller's N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asm      -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inc</w:t>
        <w:tab/>
        <w:t>- Configuration selections (part of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inc</w:t>
        <w:tab/>
        <w:t>- Display specific macros (part of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n MDA (Monochrome or Hercules display adapter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assemble NNANSI first.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if you are using DOS/V, an 8088 processor, an EG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original 84 key keyboard. You will probably want to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for your specific display card (if it is an "Enhan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, will not be using Desqview, are using a DOS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, or otherwise want othe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installs just like ANSI.SYS (or NANSI.SYS), it i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you specify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N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code pages, place this comm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ISPLAY.SYS command, otherwise code pag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NNANSI as a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ead. To do this,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ANSI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load the driver as a TSR in Desqview o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NNANSI as a TSR". You cannot use the 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TTY command is not needed but the driver will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NANSI is the last TSR loaded, it can then be remov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NNANSI as a TSR" for the special techniqu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um performance, run fast.bat and biosw.ba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ave trouble with either of thes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slower operating modes (read section "FAST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upplied compiled driver is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, you can get better results by customiz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isplay card. To do this you will need an assembl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Assembler, a text editor, and (optionally)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ller's NDMAKE program. I understand that Borland's MAK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asked why I don't have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or a separate configuring program bu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sembler. Th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se make the driver larger and possibly slower than it need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ist on a full-featured display driver try FANSI-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 feel that users who are sophisticated enough to be abl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ANSI either have an assembler or have access to on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ogram for no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'm lazy. I'm not interested. I've got other things to do (which p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specified in the file CONFIG.INC.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ke changes as appropriate. These descrip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rue to use with DOS/V. This option will eliminat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's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EGA display, set this to FALSE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ant to set this to FALSE if you have a VGA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the ESC [=43h sequence giving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EGA, set thi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TRUE if you have a Monochrome Display Adapter (M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Hercules card either as your sole display or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color display controller. If you don't, leave th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both hurts performance and enlarges the driver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n MDA with Desqview and NNANSI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</w:t>
        <w:tab/>
        <w:t>(set on tasm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RUE, compiles TSR/DRIVER COM file version, otherwise comp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only, SYS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d TSR is TRUE, compiles DESQVIEW awaren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intend to use DESQVIEW you should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RUE if you have a VESA compatible display c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also need to have a particular displa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st results. VESA has been successful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amond Speedstar card (TSENG4000 set TRUE)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ond's VESA BIOS extension, and with a Diamond St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uilt in VESA support. When using built in VES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s to be a problem in selecting graphics modes via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 m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, PARADISE, STBVGA...  (all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nly one of these TRUE to match you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display card. If you have a card not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rience problems with either blotches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ode or poor performance (unsettab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s a clue) in graphics mode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_ERASE</w:t>
        <w:tab/>
        <w:t>(FALSE, except if TSENG4000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true if erase to end of line and erase to start/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erase the wrong portion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_pc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t to FALSE for "PC/AT" and "PS/2" class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80186 or greate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keybd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TRUE for "PC/AT" and "PS/2" class machines with 101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s (the kind with 12 function keys and separat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numeric 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redef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TRUE if you use key redefinitio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 Horse programs that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and most people don't use it anywa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buffer_size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e if you use key redefinition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_char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graphics display in 16 color modes, at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extra code since this involves ad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 Must be TRUE if gbackground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29 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int29 display calls (used by DOS) 15% fas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about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_write_tty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tty BIOS call is taken over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faster and understand ANSI escape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ter feature can be a mixed blessing.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at runtime if it is assemb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ckground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setting of non-black background color in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modes (640x350 to 800x600 resolutions)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quick_char must also be set to TRUE. I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esired, it is possible (depending on the system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performance by defining both g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_char FALSE. This will also save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Experiment 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4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S/PC DOS version 4.0 (and 5.0) allows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com to recognize NNANSI as an ANSI driv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lder DOS versions, you can define this to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c 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 cursor is initially off.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fast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scroll mode is initially off.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ge support is initially on.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ntrol sequence, and there are other work-arou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biosw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bios write_tty is initially off.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ither use the supplied makefile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/nnansi.com or assemble manually as shown (Borl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/m5 /DTSR=0 nnansi          (Use /m5 for version 2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nnansi,nnansi.sys/m/t</w:t>
        <w:tab/>
        <w:t xml:space="preserve"> (generates nnansi.sys fo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/m5 /DTSR=1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nnansi,nnansi.bin/m/t</w:t>
        <w:tab/>
        <w:t>(generates nnansi.com f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nansi.bin nnansi.com     or TS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ys driver offers no advantages other than it take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 (this might be a consideration with som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grams). For this reason, a .sys vers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 FOR USERS OF BORLAND TURBO ASSEMBLER V3.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this version which causes the assembl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embling the sys version of NNANSI. The solution i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com version. The bug is fixed with V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ICROSOFT MASM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crosoft assembler, you will need to make som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avoid the branch out of range errors, and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e2bin program to convert the linker generat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inary image file, which you then have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 or NNANS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branch out of range, you will need to replace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with an conditional branch of the opposite sense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branch to the same destin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foo</w:t>
        <w:tab/>
        <w:t>; original statement, now "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new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delete the first few lines in NNANSI.AS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ives for the Borl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NNANSI AS A TS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can now be loaded as a TSR in two modes, limited and fu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use NNANSI as a TSR, such as in a Desqview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use, please read this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NNANSI in full driver mode, execute the following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xecute run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driver such as it runs identically to NNANSI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iver in CONFIG.SYS. This means that not only does it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interrupt vectors, the driver is also linked in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chain. The CTTY command is necessary to force command.c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open" its console interface to use the NN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must not be used within a multitasking environ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crosoft Windows or Desqview, because the relinking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corrupts system integrity. However it may be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before running Windows. In the Desqview case, a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unload NNANSI, run Desqview, and then reload NNANSI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DOS window in Windows or Desqview, the limi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TSR can be loaded (described below). The copy of NNANS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loaded before closing the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in full driver mode can be unloaded using the follow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t is the last TSR loaded, you are not "shelled out"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the same instance of COMMAND.COM, and did not load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" using QEMM, 386/MAX, or DOS 5.0. From a batch file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ty command must be executed immediately after the NNANSI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ystem may "crash". The batch file norun.b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N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ll driver mode NANNSI must be uninstalled using NN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a TSR management program. Such programs are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ining NNANSI from the devic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also has a limited TSR mode. In this mode the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DOS driver chain. To load NNANSI in limited mode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mited mode the device status report will not function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 reassignment. The DOS MODE command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play lines either. Also the performance improv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ode (which gives NNANSI its greatest performance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load NNANSI which has been loaded in limited mode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TSR mode driver can be used in a Microsoft Windows 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problems. You can also uninstall the limited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SR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HOW MUCH PERFORMANCE IMPROVEMENT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erformed considerable testing on an EVEREX 25Mhz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Video 7 (Headland) Fastwrite VGA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s BIOS), under both DOS 3.3 and 4.0. Your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vary, and BIOS performance without NNANSI will als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GA/VGA BIOS is copied to RAM as supported by some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with QEMM or 386/MAX on 80386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proportional to roughly independent factor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scrolling speed. Writing speed is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drawn on the display without the display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peed is the rate at which the display can scroll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s are drawn). Writing speed tends to b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(except graphic modes are slower), while scro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be proportional to the number of character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except for NNANSI fast mode, which is independen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SI.SYS rather than no driver at all, there is rou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x degradation in performance for writing. Scroll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44% when DOS 4.0 ANSI driver is used, but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3.3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no driver, NANSI.SYS (3.0) is 3x to 3.5x f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and is roughly 45x faster when writing using DOS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is roughly 2x fas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no driver or other ANSI drivers, NNANSI is 4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IOS TTY write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NANSI.SYS it is 2x faster in INT29 calls, 73%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rite calls, but there is no speedup in RAW mode. When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scrolling is 15x to 25x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xt mode programs that take advantage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buffering can display 100 times faster with NNANSI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crolling, NANSI) over ANSI.SYS. It works out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,000 characters per second with my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also has speedups for 16 color graphic modes with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640x350 and 800x600. With the graphic cursor turned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BIOS call is about 10% slower than the standard BIOS cal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isplay a cursor), but other output calls are 2.5x to 3.5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at of NANSI.SYS. Turning the graphics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oubles the writing speed of all modes but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FAST MODE  **READ THIS!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ximum speed, NNANSI has what I call Fast Mode.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re is more display memory than there are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Normally, the BIOS supports display "pages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among. Changing the display page change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memory that is sent to the display.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technique (changing the starting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able memory region) to scroll the display up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make use of multiple display pages and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quire that fast mode be turned off. Many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wo pages to maintain separate debugging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Some of the programs will still work in fast mod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swap screens" option ("-ds" for Borland Turbo Debugg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grams that directly access the display don'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 has changed. These programs may not work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(or for that matter in display pages other than 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tries its best to work with these programs by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rt location if any program does the "get display mo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/clear display" BIOS calls. These calls are typical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fending applications when they start.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ever scrolls under NNANSI control everything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roblem occurs in programs that have DOS or "shell 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f the DOS sub-shell (invocation of COMMAND.COM)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scroll, then upon exiting the sub-shell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ined. The solution to this problem (other than not us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is to clear the screen just before exiting the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indows 3.0 in Enhanced Mode has problem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unning in a window using NNANSI's fast mod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Windows with NNANSI in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fending programs can be "fixed" by invoking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or alias if you use MKS Toolkit, 4DOS, ANARKE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rst clears the screen. Or you can use a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fast mode, then turn fast mode back on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^[[=98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pgm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^[[=9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^[" is the escape (code 27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s have been provided to enable (fast.bat)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.bat)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can also speed up programs that use BIOS call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NNANSI adds the ANSI features to such call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with some applications. This feature is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can be enabled via an ANSI sequence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atch file biosw.bat. The feature can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iosw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WRITING PROGRAMS FOR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est performance in programs you write,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RAW mode, and buff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, you can set raw mode with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apt this for other langu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4400h        ; get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1           ; of device 1 (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h, dh          ; clear up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aved_state, dx ; save i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4401h       ; set ne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l, 20h         ; with raw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raw mode before terminating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4401h       ; set status to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saved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xed amount of overhead (and it is high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. Therefore you should buffer up write reques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. With the C language, you can use the setv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larg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follow this advice, you will ge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 over ANSI.SYS (or no device dri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RAW mode and buffering easily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upposedly high speed conso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urbo C and Microsoft C. And by using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your programs can be made portable to other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TYP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SECTION "FAST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S UPON BOOTING, OR DISPLAY BADLY CORRUPTE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80x25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sembled NNANSI with cheap_pc set to FALSE on an 8088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you are trying to use NNANSI on an MDA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quipped system without reassembling with MONO equal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happen if you are using DOS/V with NNANSI not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V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"LOCK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ext_keybd TRUE when you have an original style (1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keyboard, or a BIOS that does not support the extend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, SETTING 43 LINE MODE GIVES 43 LINES, WHEN IT GA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LDER VERSION OF NNANSI.SYS OR WITH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rrect. There is now a new setting for 50 line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 that 43 line mode give 50 lines,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VGA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N EARLIER VERSION OF NNANSI, AND NOW I FIND THAT NN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have changed. You now have to run FAST and BIOS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AN EARLIER VERSION OF NNANSI, AND NOW FIND M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LICABLY CHANG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for graphic cursor, fast mode, and line wra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trictive. Use the new batch files for fast, slow, g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ff, and change any code of your ow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, SETTING 50 LINE MODE CAUSES VERY STR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ilities. Your display adapter is really an EGA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iled NNANSI with VGA set to FALSE.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can get 50 line mode by setting 43 line mode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ase you can't get 50 line m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, AFTER LEAVING 43/50 LINE MODE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CHARAC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driver with EGA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EGA, THE CURSOR DISAPPEARS IN 43 LINE MOD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you can do, as this is caused by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EG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43/50 LINE MODE, THE DOS CLS COMMAND ONLY CLEARS THE FIR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DISPLAY (DOS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with "dos4 EQU TRUE", as it is in the distribution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WS UGLY BLOCKS AT THE START AND END OF EACH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SLOWS GREATLY IN EXTENDED (GREATER THAN 80X25) TEXT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controller sets the display mode byte in the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 other than "3". You can either set the byte (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:49h) back to 3 after setting the display mode, or configure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bout these special modes. This problem is typical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it seems. There may already be a proper configu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 CONFIG.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TICEABLY SLOWER WRITING OR CANNOT SWITC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EXTENDED (GREATER THAN 640x480, OR 640x350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56 color modes or 1024x768 modes, the background col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In other modes, you will need to configure NNANSI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.  Look for a proper configuration in CONFIG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OES BLANK WHEN STARTING AN APPLICATION. DISPLAY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OFF SCREEN WHEN STARTING AN APPLICATION.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DURING EXECUTION OF 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clearing the screen before execution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leave fast mode (see preceding section on FAS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 BLOTCHES OCCASIONALLY APPEAR AT VARIOUS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raphics cursor. You can disable it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the driver, or by sending the control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graphics cursor. A batch file, GCOFF.BAT,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 IS MESSED UP, POSSIBLY CHANGING COLORS I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observed with programs using the BIO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, and not expecting the ANSI translation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the TAB character into spaces instead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). Execute NOBIOSW.BAT to turn the ANSI transl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.  PROCOMM and Typing Tutor IV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T VESA STANDARD EXTENDED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ile the driver with VESA defined as TRU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quest a mode 128 less than that really desired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boards having built-in VESA support without using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driver; for these boards you will need to set the display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hanging software suppli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OMMAND DOES NOT CHANGE THE NUMBER OF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ommand does not function if NNANSI is loaded 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-- install as a full TSR or as a device driver. Also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ssemble with "dos4 EQU TRUE", as it i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ANS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SR OR REMOTE OPERATION PROGRAM DOES NOT WORK WITH NNANSI BUT DOES WITH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is incompatible with programs that expect the ANSI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isplay using BIOS calls. I recommend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SI.COM, from PC Magazine, for thes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4DOS AND CANNOT ALIAS F11 AND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compile with ext_keybd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REASSIGNMENT COMMAND DOES NOT SEEM TO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it is disabled to prevent "ANSI BOMBS".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with key_rede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NNANSI 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s start with the escape character (code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this section as ESC). NNANSI buffer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until it has a command to execute. If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command, the entire sequence is passed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sequenc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aram1; param2; ...; paramN cm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is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    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   are ascii decimal numbers or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char is the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are allowed with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rguments are defaulted to "1" unless otherwi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GR, ED, and IBMKK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s may use either single or double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limiters. Each character inside the quote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numeric parameter. Quoted strings are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estionable Keyboard 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POSITIO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    cursor position         ESC[y;xH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     cursor position         ESC[y;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se set the cursor position. C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since HVP has other connotations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 (or ANSI.SYS). The origin (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) is x=1, y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U     cursor up               ESC[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     cursor down             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# of lines to move. You cannot move beyond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F     cursor forward          ESC[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    cursor backward         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# of columns to move. You cannot mov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     Device Status Report    ESC[6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cursor position. The driver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 report (CPR) of the form "ESC[y;x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arriage return, as if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     Save Cursor Position    ESC[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     Restore Cursor Position ESC[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Erase in Display        ESC[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0 or missing: Erase to end of screen (not in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1: erase to start of screen (not in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2: erase entire screen,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a bug in ANSI.SYS that perform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regardless of the value of n. This bug is no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NANSI because of the extra functionalit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body's "ANSI.SYS" homes the cursor,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all for, and NNANSI keeps up that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     Erase in Line           ESC[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     Insert Lines            ESC[n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n blank lines at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cursor line moves down,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changed. Not in ANSI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      Delete Lines            ESC[n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n lines, starting at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The cursor is not moved. Not in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    Insert Characters       ESC[n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n blank characters at cursor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es not move. Not in ANSI.SYS.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H     Delete Characters       ESC[n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n characters at the cursor. The curs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Not in ANSI.SYS. Does not work in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GRAPHIC REND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     Set Graphics Rendition  ESC[n;n;..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or attributes.  When you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y are executed in sequence, and th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.  You can set all colors and attributes 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16 color graphic modes between 640x350 and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you can set all colors and attributes except for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k" becomes exclusive-OR character mode (very useful!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foreground colors, blink, and bold, only, in other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Setting colors does not work correctly for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-- make sure display is in the normal white on bl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to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nochrome Display Adapter (MDA) is used,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other than black and white should not be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also ignores the underscore and bold attributes whil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given, a single "0" argument is assum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given, missing arguments are taken to be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Dim (not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Underscore (emulated via blue foreground in CGA/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Blink (or EXOR --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Reverse Video (improved implementation over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Invisible (improved operation --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d to background color, other attributes 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Cance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Cancel Underline (white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Cance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  Cancel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ab/>
        <w:t>Cancel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7           fore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47           back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2, 22, 24, 25, 27, and 28 are not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DISPLAY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Set Mode                ESC[=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Reset Mode              ESC[=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and reset mode commands are identical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supports many video modes. The code given for th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the BIOS set mode command is used as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mode command. That means that extended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in this manner can use this command. As an examp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, the command ESC[=34h will set 132 column by 44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Display cards that use other techniques to chang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as an exercise to the user, but if you can get the c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mode, NNANSI can used it (possibly with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Display Cards: To set VESA modes, select a mode 128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ode number. For instance, for 132x43 text mode,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(rather than 26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Adapter (MDA): These commands are igno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ic modes, the cursor can be simulated wit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haracter produced with character code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de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1         text 40x25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3         text 80x25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5         graphics 320x200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graphics 640x200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ab/>
        <w:t>cursor wrap (see SET DISPLAY ATTRIBUTES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graphics 320x20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graphics 640x20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graphics 640x35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  graphics 640x480 Black &amp; White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graphics 640x48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graphics 300x200 25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        43 line mode for modes 0-3 (Not in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50 line mode for modes 0-3 (VGA only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When not in above list, sets mode n.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.S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marked as VGA only are not supported by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version 3.3 MS-DOS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line and 50 line support reprograms the display to us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You must be in mode 3 (80x25) or 1 (40x25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work. Set any other mode to leave 43/50 line mod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 of NNANSI and other drivers, reselecting 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ode (mode 3 (or 1), 43, or 50) will not cause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This makes it possible to put a 43 (or 50) line comm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to force this mode upon entering or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have 43 line mode automatically sel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by issu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$e[=43h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arlier versions of NNANSI, and NANSI.SYS, setting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 VGA will give 43 (not 50) lines. You must us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 mode command to get 50 lines on a VGA. If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atibility with these other, earlier drivers,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VGA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/PC DOS Version 4.0 (and later), the number of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t using the MODE command. For instance, to set 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4.0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n lines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lder versions of NNANSI, and NANSI.SY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= character in the command was optional, and a ?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at is not tru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Set Mode                ESC[?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Reset Mode              ESC[?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attributes that can be set and 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Cursor Wrap     When false, cursor stick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, rather than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  <w:tab/>
        <w:t>ANSI Bios</w:t>
        <w:tab/>
        <w:t>When true, calls of the bios write_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ill be processed by NN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ing processing of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false, processing will not occu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s will not work properly i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Fast Scroll     When true (fast mode)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location is chang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ing, which can caus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programs. When false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does not ch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page suppor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Graphic cursor  When true the cursor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 modes. Some programs produce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s when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re supplied to change attributes 97, 98,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ast Scroll attribute does not apply to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(MDA). Also note that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, and NANSI.SYS, the use of the ? charac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tional, and an = could be used instead. That is no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Because some Microsoft documentation clai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haracter can be used for Cursor Wrap, NNANSI still sup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REASSIGN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bsent by default. You must recompi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Use of this featur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KKR  Keyboard Key Reassign   ESC[param;param;...;param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given, all keys are reset. This is 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key to reassign. IBM function key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parameters, where the first parameter is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ameters are the keystrokes to substitute.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-- they have 224 as the first parameter and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the second. Unassigned extended characte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ir non-extended counterparts.  Normally a str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numeric arguments. See your DOS manual for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have F5 do a DIR command, yo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0;63;"DIR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key to its original function, assign it its origina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0;63;0;6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THE END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