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7.1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 .TXT        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S1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S2.PCX            A PCX-file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S2.PCX            A PCX-file with text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13.EXE            Utility to count INT 13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EPS            Documentation in postscript-format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VIEW .DOC            Some info about PC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VIEW .EXE            The FAST PCX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.EXE            Utility to read keyboar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  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