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OVER PCXDUMP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DUMP is tested and works great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             |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0 Version 1.5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Boxing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Drive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sub 688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Animator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3D Studio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oi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Chess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s Brothers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okan 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Games II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 Keen 4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o #1   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Caves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oot                      |       /Disk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 Vu II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 (Roleplay)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te Plus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of the beholder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7A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5 II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Off      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Sim 4.0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blins 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hip 2000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's Quest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 Street Blues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x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 Speed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fighter II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n Dreams                   |       /Disk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s Quest 1-5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mings II                   |       /Disk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386 Pro                 |       /Time=300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Golf                    |       /Tim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Pockets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an Memorandum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Street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ant N. Turtles II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anitzu                     |       /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aint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e Quest 1-3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over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liator X29                |       /Disk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Agent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Earth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Quest 1-4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ball II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 Runner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aplex                      |       /Disk=100  (incl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 II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rive III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blade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strike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6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Underworld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a 2.0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king  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y Beamish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I              |       /Disk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II             |       /Disk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 3D                |       /Time=15   (incl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 Pack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n II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ay need to add some to the /TIME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low typist, or you have a slow computer or harddisk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hould work on 386 machines or better, if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ame is started from the same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 to start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