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������� �������         �  ������� ������� �  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�       �     �         �  �       �     � �� �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 �       �     ����������   �       �     � � � 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�       �     �            �       �     � �   �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�       �     �            �       �     � �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�       �     �            �       �     � �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�       �������            �       ������� �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Scott W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BBS: The Swing 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914-834-7830  300/1200/2400/2400FEC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4 Hours a day, 7 days a wee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PROPROMPT VERSION 1.15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ab/>
        <w:tab/>
        <w:tab/>
        <w:tab/>
        <w:tab/>
        <w:tab/>
        <w:t xml:space="preserve">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HOULD REGISTER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PROPROMPT VERSION 1.15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be able to use DOS's PROM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is what you see right before the cursor normally in DOS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may look like one of the following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customize your prompt with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time, current date and mo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PROPROMPT VERSION 1.15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at ANSI.SYS be active on your computer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DOS.  If you already have ANSI.SYS in your CONFIG.SYS fil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ed to add it again.  To install this program, add a lin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 (which is usually in your root director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FIG.SYS+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DOS files aren't in your C:\DOS directory, replace C:\DO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r DOS is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PROPROMPT VERSION 1.15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Prompt program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115.EXE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for the next item to put in your prompt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options.  Selections 1-7 are special options such as current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S directory.  Selection 8 will allow you to en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ick most items, you will be prompted for the color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selections A-H in the unregistered version.  Hit Q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used on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to DOS, hit Q.  When you return to DOS, your promp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o install the prompt, type PRMPT at the DOS prompt,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PT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PROPROMPT VERSION 1.15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probl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ished the prompt but now I can't get i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 have to type PRMPT immediately after you exit Pro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t the prompt but see strange letters/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ANSI.SYS isn't installed. Refer to your DOS manual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rompt says "Invalid Selection" at the Buil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ead the menu of choices (1-8 and Q) listed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a list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rompt sends me back to DOS in the middle of m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r prompt was too big. Make a smaller promp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ry to install the prompt, DOS says "Out of environment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r prompt is too big and/or you don't have enough ram memory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mall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PROPROMPT VERSION 1.15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load a ProPrompt prompt every time you turn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the first step is to find your AUTOEXEC.BAT fil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MPT.BAT file that ProPrompt creates onto the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UTOEXEC.BAT is.  Next, copy the AUTOEXEC.BAT to AUTOEXEC.BAK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omething goes wrong.  Then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MPT.BAT+AUTOEXEC.BAK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set your computer and if this procedure worked, you will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ompt prompt installed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PROPROMPT VERSION 1.15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Y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ProPrompt, you will b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REE upgrades via modem by calling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will receive the latest registered version via US Mail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WICE as many colors to be used with your prompt i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lot option allows you to move to coordinan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Graphics option allows you to draw characters such as �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ore to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of $15.00 plus $2.00 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Richbell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chmont, NY  10538-2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either a note telling us you want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rompt or the registered version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PROPROMPT VERSION 1.15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Brown, 415 Richbell Rd, Larchmont, NY  10538-2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    DATE____/__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____________________     APT#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  STATE___________________ COUNTRY_________ ZIP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rompt Registered Version        $15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            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ign Orders add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5 inch disks will be sent out.  Send an additional $15 per di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hem converted to 3.5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