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Out is a is an electronic office worker sign-out "board"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or nearly any other network software.  It requires only 7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waiting in the background for you to press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SignOut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gn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Nouveau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rint the documentation by entering "TYPE SIGNOUT.DOC &gt;PR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ad the 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To start SignOut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so"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