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uperVGA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Library is a set of routines for automatical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SuperVGA chipsets, and performing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ge flipping on supported SuperVGA's. It will als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HiColor and TrueColor video DAC's and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modes that use these DA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Not all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each SuperVGA, but providing support for them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s made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brary has '386 specific code in it, so it will _not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chines without a '286 or low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you can use to include this stuff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You can simply write you code to work with any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, and require that users of your programs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or something equivalent before use.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ode directly to gain even high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ven easier than before, I have built a number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link into your code (tested with Borland C++ 3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header files. The routines are pretty basic,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documentation on how to use it (and see the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chang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card that it not supported by this libra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 if you mail me some code to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If your video card supports extended page fli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ad/write banks, but support for this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I would apprecite it if you mail me some cod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libra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library misbehaves on your syste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e problem so we can attempt to rectify it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 that have been successfully tested, before mailing me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 if people could fill in the following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 (see the read.me for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board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ype: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 demo: 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k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m color demo: Ran Correctly [ ], Incorrectly [ ], Unsupporte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orrectly, which parts did not work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[ ], Separate read/write banks [ ], Page Flipping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our test programs, for 16 color, 256 color, 32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million color SuperVGA video modes. The tests are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providing you with a menu of video modes to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eedback on what is supposed to happen. Simply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ideo adapters support the 64k (16 bit)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sentially the same as the 32k color video modes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nt layout for the bits in each pixel (usually 1 extra bit of g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re a great cause of pain as bitmaps are not compati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des. This kit does not support the 64k color video mode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support 64k color also support 32k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grams do not work correctly, you will probably se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stange results (at least not what the program sa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perVGA chipse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, AVG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ge flipping is currently available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apters support separate read and write bank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certain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Compatible Super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-1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WD90C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 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needing clea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alTek RT3106 SuperVGA has bank switching registers in 3D6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7h. The register in 3D7h works by default for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must be some way of putting this card in a mode t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read/write banks. Also, I would like to figure out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page flipping on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iggest problem seems to be with the incompatible mod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 for video cards based on the ET4000 chipset with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DAC's. The HiColor modes seem to be all compatible, b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640x480 24 bit mode is an add on and different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umbers and methods to invok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have a solution to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 Genoa 7900 seems to be a problem, since it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umber than other ET4000 based cards for 640x480 24 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f I can figure out a way of detecting that the board is a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00 then we can solve the problem. Anyone know how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3 cards are VESA compatible, but some like the STB WIND/X hav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. This driver has fixed to work with these cards in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1024x768x16 VESA mode 104h, since the incorrect scan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3 also supports 800x600x16, 1024x768x16 and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video modes (20xh mode numbers). These video mode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16 color mode, where two pixels are packed into a single byt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not supported directly by this test kit, but could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3 video driver (using the accelerator). Thus the only S3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supported directly by these test programs are the VESA 10x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which are not accel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noticed that setting up the 20xh modes on S3's stuff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alette, but using the VESA 10xh number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I found was that the 86c911 chip seems to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age flipping in the 1024x768x16 video mode (VESA mode number 102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mode number 202h). This problem is non-existant on the 86c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hipsets success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T4000 with HiColor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T4000 with TrueColor, 1024k (MegaEva/2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amond Speedstar 24 (ET4000 with SS24 TrueColor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24 with HiColor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900C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OTI-037C,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OTI-067C,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RT3106,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WD90c30 (and lapto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uperVGA chipset manufacturers and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standard 16 color and 256 color SuperVGA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6        1280         1024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640          4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1280         1024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D         320          2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0         640          48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3         800          600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6        1024          768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9        1280         1024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E         320          2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1         640          48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4         800          600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7        1024          768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A        1280         1024     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F         320          2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2         640          48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5         800          600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8        1024          768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B        1280         1024  16,777,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RUS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C         1280         1024          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1024          768         25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         640          480      32,768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 800          600      32,768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320          200  16,777,2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640          480  16,777,216      CL-GD 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AVG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or 0x6A  800          600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         1024          768          1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 640          4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8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256     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1024          768         256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640          4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640          48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800          600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320          2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4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8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800          600      65,536      AL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 1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1024          768          16      18800-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          640          4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   256      1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024          768         256      2880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 640          48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         800          600      32,768      28800-4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or 0x6A  800          600          1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        1024          768          1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00         256      45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640          480         256      452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          800          600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1024          768         256      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         800          600          1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        1024          768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280         1024          1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640          35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          640          400         256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640          48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 800          600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         1024          768         256      Ev629, Ev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h         320          20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h         640          480      32,768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7h         640          480  16,777,216      Viewpoint 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800          600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35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640          4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800          600         256      G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oa boards are based on the Tseng ET3000 and ET4000 chip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Tseng video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5          800          600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7          640          35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640          4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640          48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A          800          600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1024          768         256      MX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1280         1024          1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77C20,21,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280         1024         256      77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          640          48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          800          600      32,768      77C22E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          640          480      65,53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         800          600      65,546      77C22E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          800          600          16      OTI-037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         1024          768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1280         1024          1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          640          48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          800          600         256      OTI-067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1024          768         256     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640          40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80      32,768      OTI-077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          800          600          1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1024          768          16      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         1280         1024          16      WDC90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640          40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640          480         256      pVGA1A,WDC9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800          600         256      WDC90C1x,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         1024          768         256      WDC9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640          48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          800          600      32,768      WDC90C3x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 800          600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1024          768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         1280         1024          1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          640          4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48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          800          600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         1024          768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640          35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          640          4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4          640          48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5          800          600      32,768      P2000 (15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          800          600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         1024          768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         1280         1024          1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5          640          4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640          48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          800          600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         1024          768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280         1024         256      RT 3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8        1280         1024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l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202         800          600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4        1024          768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8        1280         1024          1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1         640          48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3         800          600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5        1024          768         256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1         640          480      32,768      86c911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4F02 B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800          600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1024          768          1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640          40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640          480         256      8800,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         800          600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1024          768         256     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          800          600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         1024          768          1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D         1280         1024          1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   256      ET3000,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         1024          768         256     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15/16 and 24 bit D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         640          35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         640          4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         800          600      32/64k      ET4000 (15/16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FF</w:t>
        <w:tab/>
        <w:tab/>
        <w:t xml:space="preserve">  640          35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FF</w:t>
        <w:tab/>
        <w:tab/>
        <w:t xml:space="preserve">  640          40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FF</w:t>
        <w:tab/>
        <w:tab/>
        <w:t xml:space="preserve">  640          480      16 mil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2 BL = 01h  Set 15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h  Set 16 bit H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SpeedSta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E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4000 with SS24 24 bit DAC (Genoa 7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E          640          480  16,777,216      ET4000 (24 bit D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10F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      Height      Colors   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    ------      ------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          800          600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         1024          768          1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          640          4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          640          48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          800          600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         1024          768         256      V7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ton: Programmer's Guide to PC &amp; PS/2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 1987. ISBN 1-55615-10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. Ferraro: Programmer's guide to the EGA and VGA cards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1990. 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utty and Steve Blair: Advanced Programmers Guide to the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 Books 1988. ISBN 0-13-729039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 &amp; Bud Smith: Graphics Programming for the 8514/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T Books 1990. ISBN 1-55851-07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Richter: Power Programming... The IBM X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 Press 1992. ISBN 1-55828-12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Software Development Kit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's VGAKI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kit5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n Thoegersen's VGADOC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tel: vga/vgadoc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dall Bennett                          | Internet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IT Advanced Computer Graphics Centre   | kjb@citri.edu.a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RI Building, 723 Swanston Street      | rcskb@minyos.xx.rmit.oz.a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lton Victoria 3053 AUSTRALIA.       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