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sho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Textshot costs $25 and gives you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extshot, a typeset manual, one year's free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, mail and CompuServe e-mail, free bug fixes, pl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utility programs: 1) SEARCH, a multitalented disk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-finder program, and 2) TO/RET, a "two-in-one" comb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together, enabling you to change to any disk/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stantly 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Textshot, simply fill out the form below and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25 (check or M.O. drawn on a U.S. bank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Textshot @ $25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