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SA Software System is designed for IBM/PC compatible hardw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access authorization to the hard disk data and a univers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ti-virus"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use of a PC by several users can cause problems of dat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user from intentional or unintentional destruction (updating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by other users. "Virus" infection of computers is a special ca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frequently the trouble with the beginners thoug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xperienced programmers have to face such problems, especially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just imagine that you are 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rotect your COM, EXE, BAT-files and  the BOOT-record from upda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"close" your sub-directories and/or files for other user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for all of them), so that your files are eith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or have a Read-Only 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et the limits of hard disk space for every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hard disk inaccessible when booting from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ll these advantages with ACSA programming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NCEPTS AND POSSIBIL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working with a PC is identified within ACSA by means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USER CODE) which he enters at the very start with the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file on the hard disk belongs to some user and that user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The FILE OWNER sets an ACCESS MODE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the access to a file is WRITE/READ/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-  the access to a file is READ/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-  the access to a file i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 - 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WNER may set an ACCESS MODE to any of his files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ME, R  -   F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ME, no access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each file has its OWNER and its ACCESS MODE ( either W, R, X or "-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 and for OTHE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are subdivided into users which belong to the same gro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r into "outs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on USER GROUP means any association of users (a group of stud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rogrammers working at the same tas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LE OWNER may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himself (the 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users from the same 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outsiders (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may also have no OWNER. In this case all users will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very user has his USER CODE (login name), and every file has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GROUP CODE, and ACCESS MODES for User, Group and for Others ("UG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2 in ACSA Commander lets you change the "mode" of a file o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CSA Commander's "MOD" (mode) column, the three letters repres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Others; and each letter can be either "w" or "r" or "x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nage user acces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CODE and the FILE OWNER CODE are the same, ACSA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CCESS MODE. If the "intentions" of the user fit th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xecuted (for example: the user wants to read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is R or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, on the contrary, the user wants to write in a file and the ACCE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 or X, then the operat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the USER CODE and the FILE OWNER CODE are not the same, i.e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 another user, then it is necessary to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ther the user who "encroaches" upon other users' property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GROUP as th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they are in the same group, the ACCESS MODE to the file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WNER for the members of the GROUP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they do not belong to the same group, the ACCESS MODE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MODE verification for other users is the same a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ith respect to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SER CODE, FILE OWNER CODE, ACCESS MODE and USER GROU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ODE is entered from the very start by the LOGIN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right after the operating system boots up. USER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LOGIN and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mputer users must be registered, i.e. their CODES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ACSA.DIR file.  Only a SYSTEM ADMINISTRATOR (SUPER USER) ha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.  SYSTEM ADMINISTRATOR has at least read-access to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users, and can change access levels on any file or director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erson to argu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WNER CODE, USER GROUP CODE, ACCESS MODES may be set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SA commands or the special file manager named ACSA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ile is created, ACSA automatically register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FILE OWNER, USER GROUP CODE and 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WNER = USER CODE (log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GROUP CODE = GROUP CODE of the current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= W for oneself, "no access" -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mode may be changed by entering the A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nstalling the system on the hard disk, we recommend that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ASTART diskname: * " for all logical dis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art c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ng this command installs the following attributes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|  Owner     | Group |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EXEC.BAT     root          1        w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MMAND.COM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       root          1        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BIO.COM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DOS.COM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O.SYS    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DOS.SYS 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             root          1        w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ACSA.CFG    root          1        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ACSA.DIR    root          1        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*.BAT       root          1        w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*.DOC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*.INI       root          1       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ACSA.SYS    root          1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SA\*.EXE       root          1 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.NCD            root          1       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.INI            root          1       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ndicate a list of directories of general signific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TART, the files located in those directories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cess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.BAT files:        root 1 w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.INI, *.MNU files: root 1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aining files:    root 1 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following command will set up general acc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OS, UTIL and NC on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art c: * dos util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lace of the symbol * you can assign a user name, th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files (i.e., those files which have not been assigned to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ser must not be a member of the first group, because this w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 of W--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member that ACCESS PERMISSIONS can be set for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.  In relation to this, when creating, deleting and rena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subdirectories, the directory in which this is taking plac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 of "W"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software packages, such as AUTOCAD and FOXPRO, use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s located the package's files, and/or for the creation o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deleted at the end of a work session.  Some files which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lance should not change when the program is running, nonethel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for write access.  Keeping this in mind, you must pay specia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ccess permissions to files in off-the-shelf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commend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t access permissions to WWW for all subdirectories of su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t access permissions to RRR for all files with extensions of EXE, 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, or 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me packages have reconfiguration programs (for example, TURBO C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the EXE files of the package be set to Write acces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program is 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me packages use direct Read and Write functions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TOOLS, Norton Utilities Diskedit).  For users working with thes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you only assign them direct Read access permission (using the A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Ctrl-A in ACSA Commander), because a user who can do direct Wri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hange any sector of the hard disk.  It is dangerous to gran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all who desi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