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and Computer Clubs who wish to distribute the "Globa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SYSOPs:</w:t>
        <w:tab/>
        <w:t>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and Company Users: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 who wish to distribute the "Global Security"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Clubs and User Groups wishing to add the "Global Secur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to their disk library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"Global Security", MacGregor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lips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"Global Security" package. Non-ASP member vendo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Global Security"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ING.LST text file, or the PACKING.LST file itself, are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lobal Security"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contains a list of all files that ar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curit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rice or other compensation may be charged for the "Global Securit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$10.00 in the U.S. and Canada, or US$15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lobal Security" package CAN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ing offer, without a written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s who wish to distribute the "Global Security"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curity"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, or a CD-ROM package) must obtain permission from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heck the release date of the version you have. If the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ver twenty-four (24) months old then please contact me to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have the most current version. This version was relea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tribute the "Global Security" package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, or as part of a subscription or monthly servi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to distribute the "Global Security"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(non-ASP Members) must contact me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ld (out of date) disks.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User's Guide may not be produced in whole or in part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means, without the written permission of MacGregor K. Philli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the disk-based documentation may not be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lobal Security"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not list any of my products in advertisements, catalog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literature which describes my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 prohibits the distribution of outdat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"Global Security"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. If the version you have is over twenty-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4) months old, please contact me to ensure that you have the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ersion. This version was released in February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Gregor K. Phillips,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not expressly granted here are reserved to MacGregor 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ill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apply for ASP Associate Membership (to beco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P Approved Vendor), simply write to the following address and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>Muskegon, MI  49442-9427</w:t>
      </w:r>
    </w:p>
    <w:p>
      <w:pPr>
        <w:pStyle w:val="PreformattedText"/>
        <w:bidi w:val="0"/>
        <w:jc w:val="left"/>
        <w:rPr/>
      </w:pPr>
      <w:r>
        <w:rPr/>
        <w:tab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ab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curity"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 descriptions, or other information you print or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e "Global Security" package. Thank you for your ti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and for supporting the shareware marketing concept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 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