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C28.TXTTEXTMSWD(and therefore, their own Pif.Fil.  The procedure for combining multiple Pif.Fils into a single master file is simple:  1.  On a DOS-based PC, create a temporary work directory called SPADATA. </w:t>
        <w:tab/>
        <w:t xml:space="preserve">Type the command:  MD SPADATA and hit ENTER 2.  Select the new directory as your work area. </w:t>
        <w:tab/>
        <w:t xml:space="preserve">Type the command:  CD SPADATA and hit ENTER 3.  Insert the first SPAudit diskette and copy its Pif.Fil to the work directory. </w:t>
        <w:tab/>
        <w:t xml:space="preserve">Type the command:  Copy A:Pif.Fil and hit ENTER 4.  For each subsequent SPAudit diskette, append the new Pif.Fil to the master Pif.Fil in        reports against the master Pif.Fil located on the hard disk; the master file will now copy the master Pif.Fil to any SPAudit diskette whose own Pif.Fil can be safely options menu. </w:t>
        <w:tab/>
        <w:t xml:space="preserve">Type the command:  Copy Pif.Fil A: and hit ENTER 6.  When you are ready to delete your workfiles and remove the temporary work director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