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AS IS.  There is no warranty, support,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volved in using or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 like this that would transfer files between a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.  UNIX uses only line feeds to signal an end of line s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come out all messed up.  This program was writt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people who must compensate the programmer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, and you (for some odd reason) you really like this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like it and are using it on the two BBS' I hang out on m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               :       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Century :       801-295-8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