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24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2.4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electronic books with colour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bigtx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