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DOC using this command:  TYPE 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GENERATOR: Turn your computer into a poet! Using a 2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, this program creates free-verse poems at the touch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ucture of actual poems as models, the program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words and short phrases into verses four to nine lin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fascinating. Some of these poems have actually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onal magazines! This program has been featured in the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Scientific American and Writer's Digest. Requires: DOS 2.1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; hard disk or 720k+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     POETRY GENERATOR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POETRY GENERATOR @ $29.00 each: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Curses!   ___ ESP Test   ___ Practical Jokes   ___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Cliche Finder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