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L I C H E   F I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FINDER: Author: Rosemary West; Registration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LCH17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Writer's tools, Education,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Helps avoid the use of trite and overused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. Checks a document (up to 60K) for the presence of 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liches, and produces a report. Comes with a utility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dit the cliche list to meet your special needs.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! "Cliche Finder meets a real need." -- Robert M. Monaghan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PC NEWS. Shareware Magazine listed this as one of the best-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 in the first quarter of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Checks a document (up to 60K) for the presenc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cliches, and produces a report. You can edit the c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meet your special needs. A must for writers! "Cliche Finder me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eed." -- Robert M. Monaghan, North Texas PC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riter's tool helps avoid the use of c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LICHE FINDER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Information and restriction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s, distributors, user group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NFO.DOC     Important information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EXE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DIT.EXE     Executable utilit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DOC.EXE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INDER.DBF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FTEMP.DBF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