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COLORVUE *  Graphic File Viewer   by  �-Swift-Ware-&gt;  Copyright (c) 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VUE is a 640 x 200 graphic mode ascii text file view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ding any size text file.  The program gives good scroll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y line, page by page and left to right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a file you can change to any of 16 color op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hanging each of the 16 colors to inverse color for a total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color combinations.  To set a new color press the lette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change to inverse color press the letter "I" . To save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for the next time you use COLORVUE press the letter "S"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- you must be currently within the directory that COLOR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kept for the save "S" option to work, if you are n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ep will sound indicating that the color save was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uccessfully saved your color setting COLORVU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within any other directory by typing it's pathname.  Your new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used as the default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a text file type: COLORVUE [path][filename]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aunch COLORVUE without including a filename you will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ype in one before continu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VUE requires a VGA, EGA or CGA moni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iam Crave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0 N.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on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