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pyright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quentia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merset,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lease Date-Ma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 by  the  Shareware concept. 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 You are granted limited license to use Daily Log B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30 days to determine its su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give Daily Log Book to your friends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favorite BBS provided you adhere  to  these  terms: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rge a fee for the program.   You may charge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 if  you advise users this fee is for distribution purpo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for the  program  itself.    You  must includ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 in complete and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helpful and plan to use it on your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register your copy.   Registration provides comple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gram, update notices, and the latest version on dis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may be  printed  from  the  Help Menu in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view                    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irements                     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Daily Log Book          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ditor            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                        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anging dates               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ll-Down Menu                  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alog Boxes                    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line Help                       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enu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                             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n                        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perties       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                            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                            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port                                                      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Range                       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 Day                         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                    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Menu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          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x Month Calendar               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mp to Date           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Menu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 Marking Text                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Marking Text               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                       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t                               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                 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ste                             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lete Line                       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 Block                       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Paste                     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Copy             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Cut                       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Menu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                             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arch/Print                      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Menu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at are macros                   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ing macros                    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rding macros                  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ro Inputs                       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minders                         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Options                   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 Format                   7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ate Separator                7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Password              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ssword Types           7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deo Options                     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Scheme                  7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reen Lines                  7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GA Snow Supression           7.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Menu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ex                             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 This Program                 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                          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ion of Shareware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budsman Statement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 was created to serve as a daily  log  or  di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  perfect  tool for keeping free form text record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.   Text is entered and viewed on a day by day basis.   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lendar is provided for moving to a  different day.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find all  references  to  a  word or phras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y or range of dates can be printed to printer  or  disk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og books can be used to separate subjects. 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selectable  color  schemes,   support  for 43 and 5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password data protection, and macros.   Daily Log Book's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make it simple for even beginner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  requires  a  computer  meeting these requir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BM PC/XT/AT or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 Version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5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are  not  required but are supported and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rcosoft Mouse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tarting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Daily Log Book  change  to  the  drive  and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rogram, type LOG, and press 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ONO         use monochrom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CD          use LC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25     use 25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43     use 43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INES:50     use 50 screen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OW:ON|OFF  turn snow checking ON or OFF, CGA 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TE:mm/dd/yy   initial date to use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ATE:mm/dd/yyyy initial date to use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ATEST          go to latest log entry when program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OG:n           n=number of Log Book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       display list of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 are placed after  the  program  nam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  DOS  program.    For example,  to start Daily Log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latest log entry in  the  default log book, 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 color scheme you enter this at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/LATEST /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most of the functions of the command lin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igured and saved from within Daily Log Book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onvenient than using the command line options. 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o take precedence over configuration settings. 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line  options  useful  for  temporarily 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ily Log Book  begins  the  currently active day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editor.   Anything you type  is  display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and  will be saved as text associat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s saved when you change to a different day, quit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or select Save from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editor  you  access  other  functions of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by selecting them from the pull-down menu or pressing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Functions available within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: Activat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      : Activate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   : Activat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  : Activate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  : Activat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  : Activate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    : Activate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    : Activat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  : Activat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 :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 : Activate the one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2  : Activate the six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 : Activate the Find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3  : Activate the Search/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 : Activate the Prin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 : Select a different Log Book for vie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: Select marco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F7  : Recor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: Exit Daily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lpha : other letter key will play macro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at letter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endar in the upper left  section of the screen sh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 inverse colors.   This is the day's text that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in the editor.   Dates shown in high intensity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hat have text associati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1 Chang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endar is used to select the current date (day who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 the  editor).    You  may  activate the calend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alendar from the Calendar menu or by pressing F2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 Use the calendar to move any date from  01-01-190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20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calendar is active the following keys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        : move from day to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        : selects day for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 : cancels, returns to edi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gin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, CTRL-RIGHT     : go to nex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, CTRL-LEFT: go to previou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            : go to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          : go to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            : go to today actu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ll-down menu system makes it easy for you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ily Log Book.   The menu  bar  is  located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pull-menu is available when you are in the editor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when  you  are  involved  in  another oper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d out when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ll-down menu is made  up  of menu titles and menu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itles are displayed at the top of the screen.   When a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d the menu appears under its menu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ivate the menu with  a mouse,  positio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menu title and click (press &amp; release)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keyboard,  press ESC or ALT to activate the menu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left  and  right arrow keys to highlight the desir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old down ALT  and  press  the first letter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activate that menu.   For example to activate the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ALT and press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a  menu  is  active,  use the up and down arrow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menu item  you  want  to  select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 (bottom  line  of  the  screen)  contain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menu item that is 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 menu  item  has a hotkey.   When a menu is activ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tkey for an  item  to  select  it.   This can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when compared with moving the highlight bar to  the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pressing ENTER.   The mouse pointer may also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menu  item  and  clicking  the left mous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have actived the menu and want to exit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election press ALT or  ESC.   With a mouse,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mouse pointer anywhere except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s are  special  boxes  that  allow  you  to  mak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 function.   These choices are made using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keys have the same function on all dialog boxe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 is used to move forward from control to control.  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backwards from control to control.  F1 will alway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.  ESC will cancel any dialog box. 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select  the  "OK"  button  unless  one  of the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current.   Clicking any control with the mouse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alog boxes will have at least one button control.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llow some action to be taken by the dialog. 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OK"  button  intructs  the  dialog to continue and perfor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 The "Cancel" button will abort the dialog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.  The "Help" button will display a help scree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alog.  Pressing Enter selects the current contr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rol button has  &lt; &gt; characters around it.  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on any button will select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alog controls include check boxes,  radio buttons,   text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entry fields, and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 boxes  allow  an  option  to  be switched on or off.   A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eck box bracket characters indicates the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a check box bewteen on and off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examples:   [X] Check box tha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] Check box tha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s allow the  selection  of  one  option from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 Use the UP and DOWN arrow keys to move the selection 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o button example:  ( ) Firs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*) Secon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) Third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xample above the Second choi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and date entry field text such as  log  book 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, and dates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oxes contain several choices.  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highlight the desi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's online help puts answers to most any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keystroke  away.   Press the F1 key anytime and Dai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isplays a help screen associated with the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working  with.    There  are other way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also.   All dialog Boxes have a Help button whic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display  help for the dialog box.   From the Help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s may have links to related topics.   Text with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characters &lt;# #&gt; around it denotes a link to  anothe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help screen contains linked text, the cursor will b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link on the screen.   The link at the cursor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inverse colors to aid  in  seeing where you are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help associated with a link,  press ENTER whi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is on the desired link.   If a screen has more than on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 is  used  to  maneuver  the  cursor to differen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ers may simply click on  the  link  to  display  the 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allows  you  to create a new log book.   The new log b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set at the  time of creation.   The text box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dialog box contains the title  for  the  current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   You may edit the log book title.   There are two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operties dialog box.   One is for setting the curren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s the default log book.   The default log book is the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loaded  initially  when  Daily  Log  Book is sta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heck box is checked to enable a password for this  log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If you check this log book password box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a  password.   This password will be for the current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You (or anyone else)  attempting  to load this log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 password for this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ill present you with a list of available log books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  and down arrow keys or the mouse to select the log boo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 File  menu's  Properties  choice  allows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everal status items about a log book.   The text  box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Properties dialog box contains the tit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.   You may edit the  log  book title.   There are tw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in the Properties dialog box.   One is for set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ook as the default log book.   The default log book is th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hich is loaded initially when Daily Log Book is start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check  box is checked to enable a password for this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If you check this log book password box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assword.   This password  will  be for the current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 You (or anyone else) attempting to load this log  boo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nter the password for this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Save  to  explicitly  save  the  current day's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g book.    Note  that  the  use  of  save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urrent day is saved when you change to a different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you exit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will DELETE EVERY DAY'S ENTRIES IN THE CURRENT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Clear  from  the  File  menu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confirm this  action.    If  either  program  or  log 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in use you will be asked to enter them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mport from the File  menu  to  import a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ditor.   The  file  is  inserted  at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  Lines  longer  than the editor window are word 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Print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Range  will  print a range of dates for the current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range of dates to  print.   F4 is the short- c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Range.   When Print Range is selected you enter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range to print.   The Print  Dialog  is  then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Print  Dialog  you  may select where you want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go.  Available are, print device connected to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allel port 1 or 2), disk file,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select  disk file you will need to specify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use the default  name  listed in the Print Dialo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check box in the Print Dialog also  applies  to  prin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.  If the Append check box is not checked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 already exist then the file will be eras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.   If the Append  check  box is checked and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ready exist the new data will be added 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Pri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Day is used to print  the entire text for the curr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y shown in the editor).   After selecting  Print  Day  the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ppears.  From the Print Dialog you may select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output to go.   Available are, print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or LPT2 (parallel port 1 or 2), disk file,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isk file you will need to specify a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use the default name listed in the Print Dialog.  The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in the Print Dialog also applies to printing to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Append check box is not checked and the specified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then the file  will  be  erased before the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 If the Append check box is  checked  and  the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the new data will be added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Exit from the  File  menu  will  quit Daily Log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y's text is saved as it appear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is the short-cut key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lenda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Calendar choice from the Calendar  menu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from the editor to the onscreen calendar.   See Section 1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sing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ut key for displaying the calendar i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ix Month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 Month Calendar choice displays six month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onscreen calendar.   See Section 1.5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ing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rt-cut key for displaying the six month calend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Jump to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Jump to Date  from  the  Calendar  menu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date that will become the current date.   The new d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if it has any) will be displayed in the editor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the same purpose as the Calendar.   You can use Jump to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go  directly  to a specific date without having to scro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date with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keyboard  or  the mouse to mark text.  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highlights it and prepares it to be moved,  copied,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contains several functions that can be used on 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Line 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ne Mark a block of  text, hold down Shift and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 to mark text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 Column Block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lumn Mark a block of  text,  hold down Shif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 arrow keys to mark the  width  then  continue 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and  press  the  Up  or  Down arrows keys to mark the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lock  Marking  must  be  used  for  the  Total 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3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marked tex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ut key is CTRL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 and places it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-cut key i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Pas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 the  contents  of  the clipboard at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Short-cut key i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6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.  Short-cut key is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7 Delete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line the cursor is on.  Short-cut key is CTRL-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8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s all the numeric values in the marked block  and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.    As the result is displayed in the Total dialo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option of pasting the total at the curren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ust be Column Marked to use the Tot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9 Window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es the marked text in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Window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he marked text and places it in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 Windows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contents of the Windows clipboard 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the  Windows  clipboard  functions  listed  above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Windows to be running in 386 enhanced mode.  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 will search an entire log book for the tex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is  displayed  asking  what  text  you  wish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desired  search  text.    The  search  defaults  to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.   Therefore, if you search for 'Hello',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'hello'  would  also  be found.   Select OK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Search/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/Print works as the Find function in  that  it 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text  you specify.   Search/Print prints all the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earch text to your choice of the printer, 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What ar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store a number  of  keystrokes  and  allow you to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pressing an ALT-letter key combination.   Any  editing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eat often is a good candidate to be turned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Play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macro is recorded, it is saved to disk.  You may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anytime by holding  down  ALT  and pressing the let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ved the macro under.   You may also replay a macro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to display the macro menu.  Then select PLAY MACRO and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you want from the list of macros and  descriptions.  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list,   all ALT letter combinations with macros sav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'*' beside them.   While the macro list is display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AB to change the description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Recor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ting the macro recorder will save all key strokes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is stopped.  While recording a macro press F7 to stop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and assign the macro to an ALT lette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Macro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input function allows a macro to stop and wai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hile it is being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 macro  input  start  recording  a macro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t the point in the macro  where  you  want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.  A question mark is displayed to show that the macr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lace.  Next finish your macro and save it using F7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a macro is played that contains a macro input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displayed up to the  point  where the macro input is.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stops and you may enter text.   When ENTER is press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tinue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 ALT-Q  on  the  editor  screen  to  see  a samp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acro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s are new to Log Book  version 2.0. 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 sort of to-do list within Daily  Log  Book.    Remind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when  Daily  Log  Book  is started if any exist.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from the Options Menu or  press  F8 while in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mind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display   selector,   choose  from,   Month-Day-Y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Month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.2 Dat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separate dates    with. (- / .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Progra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or Disable the program password.  If enab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ust be entered when Daily Log Boo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4 Passw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assword - requires anyone  using  Daily  Log  Boo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enter  the  program passwor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password  is  activated  from  Program 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book password  -  allows  each  log  book  to  hav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assword.  The password for a log book  must  b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when  the  log  book is opened.  To activate the lo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the current  log book,  select Properti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Video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scheme is a set of  colors  used  by  Daily  Log 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schemes  are  provided.    Some  are  for use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uch as the LCD scheme which is ideal for the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ost laptop PC's.  Other schemes are available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Scr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lines option allows you  to  select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 screen lines.   Monochrome and CGA monitor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s.   EGA monitors can display  25 or 43 lines.  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25 or 50 lines and most VGA monitors will  als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CGA Snow Su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GA monitors flicker or display snow when video mem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 with  the  fastest  method.   If this is a probl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 may turn on  the  CGA  Snow Surpression check bo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p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GA Snow Surpression  has  no  effect  on  VGA,   EGA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the  CGA  Snow Surpression ON you may notice a s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og Books performance. 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Index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lp menu Index option will display the  help  index.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a different letter of the index simply press that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r click the letter onscree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Copy This Progra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of someone who would benefit from Daily  Log 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them a copy.  That's what shareware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Log Book provides an  easy  way  to make a copy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iend.   The Help menu  contains  the  choice  Copy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Copy Program,  then answer the dialog box ask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 to copy the program onto (this is for systems with tw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nly).   Next insert a  formatted diskette into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 or press enter when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ntact us by voice phone, US Mail, o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ddress, and ID'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606 423-54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9:00am to 9:00pm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:   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rset KY 42502-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Mail:   GEnie ID: J.HAYNE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BS:   606 561-5766 message to John Hay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supplied as-is,  with no warranty of  any 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written or implied.   Sequential Software Inc.   and/o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nes can assume  no  liability  for  any  damages  (either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) result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, we make no guarantee as to the suitabil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fun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the  nature  of   shareware  to  depend  upon 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.   If after registering this product you feel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atisfied,  you may return the package for a full ref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ssociation of Shareware Professionals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al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The ASP wants to make sure shareware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 If you are unable to resolve a shareware 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  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 member,   but  does  not 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 products.    You  may  write  to  the  ASP  Ombudsman  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45 Grov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X: 616 788-276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uServe PPN: 70007,35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