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kTop Advisor (R)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93 Phil Gren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eted by Ivden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urchvill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------|--       |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--|         |      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|    -----|--- 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|   |         |--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---|    O    | 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------|    | 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---------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rying DeskTop Advisor (R) Version 2.0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Advisor is a hyperdocument authoring and deli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n easy-to-use tool for creating and distributing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 in hypertext form, with linked images and sound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hyperdocuments can be electronically browsed for le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, reference, or instant hel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includes a TSR shell for popping up o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when needed.  The registered version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-triggered shell with which you can seamlessly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ext on-line documentation into applications you deve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to make your documentation context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gistered user, you will have a license to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any DeskTop Advisor runtimes free of royalti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you notify Ivden Technologies, Inc. in advance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Advisor has been developed by Phil Grenetz and is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vden Technologies, Inc.  Although it is copyrighted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kTop Advisor runtime browser is distributed as free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-BROWS.ZIP archive file to promote awareness an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lectronic publishing technology and to provid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owing base of publicly available hyperdocuments aut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DeskTop Advis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the Philadelphia Area Computer Society (PA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Library Catalog is distributed as a DeskTop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document.  Interactive Media resource guides and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so available in this form on several BBS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, e.g., CompuServe:  GO MULTI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distribution diskette in a floppy disk drive,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.  Enter A: to make drive A: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enter INSTALL d:, where d: is the disk drive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install DeskTop Advisor.  The target driv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3 Megabytes of free disk space.  The install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s, prompting you to insert the nex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H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ompleting the installation, take some time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user manual.  It is informative and serves a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hyper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uthoring environment, a hyperdocument is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knowledge base'.  To learn about the author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in the DTA directory of the drive on which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duct and 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 AUTH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finished browsing the on-line manual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ng environment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menus and prompts to create a new knowledge ba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ccess the on-line manual from the Help menu.  Consul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hroughout the authoring process.  Enjoy the experien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 SUPPOR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Advisor incorporates audio technology to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process.  Sound Support files are acce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kTop Advisor authoring system and the runtime brows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gments of digitally recorded audio narrative intended to au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ditional on-line help screens.  They are stored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format and can be played through your PC's internal spea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port device, such as the Covox Speech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add sound to your own hyperdocuments.  See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OS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eceive the full registered version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, typeset manual, unlimited runtime distribution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Support (tm) files for the runtime browser, ut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conveniently fit on the distribution disket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technical support for 90 days, print 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, fill it out, and send, with required fees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vden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7 Arbo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urchville, PA 18966-1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or comments on DeskTop Advis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us via phone or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15) 328-1145 (Voice or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0) 328-1145 (after 1/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 ID: 71221, 3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files SUPPORT.DOC and OMBUDSMN.DOC.  The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 you can expect from Ivden Technologies, Inc. and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become a registered user of DeskTop Advisor (R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