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View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 may be freely distributed,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original archive form (or variation thereof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chival program) and no charge is made for its re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charges are made for copying services and/or diskette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exclusive rights to the program. No warranty is made, n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as to the suitability of the program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liable for damages caused by the use, misuse,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program may not be reverse engineered, n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iew is a simple, text file viewer program. Since I didn't have one, n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quite find the one I liked, I built my own. (Like they s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mething done right you gotta do it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 is simple. From any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IEW {-ns}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through the specified file, then display it on screen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's edlin, the filenam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ns" is an option. If specified, no scroll bars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not be enabled. Use this if the text file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nes of 80 characters and you wish to be able to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out having to scroll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 is the addition of horizontal and vertical scrol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 your relative position within the file. If you have a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croll bars to navigate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document, you can scroll up/down/left/right/etc..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page up/down keys, home and end keys (HOME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END takes you to the bottom). As you move a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nd column will be display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left and right cursor keys scroll a full scree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 at a time (as the scrolling would be noticably sl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box in the horizontal scroll bar to move more precisely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box and drag it left or right. Release it where you want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for the vertical scroll bar as well, so you can select wher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32 of   591 (  1- 79)                                       C:\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-----  -------                  filename displayed here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+---------------- range of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+----------------------- 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 current line# of firs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through a file, hit 'F', or click on 'F' or 'FIND' in the help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ring up a box to type the text in that you wish to search fo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it ENTER, it will begin searching through the file, star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as indicated in the status bar at the top. To quit from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hit ESC. Note that you cannot abort a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input box, standard editing keys are in effect, ie.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home/end, insert, etc. Use CTRL-HOME to erase the inpu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the first position (CTRL-X also erases). When you first enter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ext string (if any) you entered will be displayed. You can ed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r start with a new one. If you begin typing characters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ove the cursor, the previous text string will be era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 search, hit 'N', or click on 'N' or 'NEXT' in the help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he search from where the last text was found (even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d it off the screen). If you hit 'N' before you've selected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, then a box will be displayed for you to ent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hit 'P' or click on 'P' or 'PREV' in the help lin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 from the last found text. The program will beep if you have hit '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ext with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3 cases, if the text string is not found, it will beep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string not found". (It doesn't loop back around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beginning, or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the program, hit the ESCape key, or click on "ESC QUIT"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will NOT be 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Version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  2.0           Added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ed up display when first sca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only displaying the percentage in 5%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method of programming by using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y 'C' Window Library (freely distrib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1993      2.1           Fixed problems with not displaying last li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 2.11          Doubled maximum # of lines from 10,000 to 2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 2.2           Added scroll bars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70620,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Chris_Gordon@MAGIC-BBS.corp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70620.14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A. McKenzie for the 'C' Window Library (Copyright 1990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