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  R  A  P  H  C  A  T       V  2  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ip Art Graphics Catalog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File Database Ex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CAT V. 2.0 is not free software. Feel free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package  and pass  it on  unchanged  to other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If you  use the  program, you should  register by 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 to: 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23 Mant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timore, Maryland 21234-6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 users receive a disk  of clip art. (Spec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)  Shareware  distributors  may distribute  the  progra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   form  if   they  charge   no  more   than  $5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/copy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assumes absolutely no damage liability, bu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tested extensively, and please write with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DOS version number and WordPerfect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requires WordPerfect 5.1, release date 6/29/9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a  WordPerfect macro that reads any disk  or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 pictorial  listing of  all the  graphics foun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the macro  to the WP  macro directory, run  the macr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Macro  (Alt-F10),  and entering  GRAPHCAT. 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 for the  drive  and directory,  file extension,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, number of columns,  and graphic height. The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lumns and height allow 28 graphic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and  INDEX5 (DOS  5 version  of INDEX) require 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,  any release date. These macros read any fil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the  directory listing into a  comma-delimited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use by PC-File or  dBase. Copy them along with GRAPHC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tart INDEX in  the same way.  The prompts  are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can  use  any MS-DOS  wild  card  for  the exten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CAT does not allow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INDX  requires a  dBase-compatible database  program.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1  or newer  is  highly recommended.  The files  FILEINDX.H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INDX.DBF, and NAME.NDX compose a sample graphics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File. Copy them together to wherever you can reach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atabase program.These are the database files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to create  a  database of  graphics  files (or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).  Load  these  files  into a  directory  readable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program, and run the program normally. Be sur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verwrite the one sample record alread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with  a .WPG extension are  clip art. The 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s vary greatly, and  I'm not telling you what  they are-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GRAPHCAT on them to get a feel for what the macr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0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APHCAT?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've  been collecting  clip  art for  different project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 book, some  newsletters, signs,  and still  more picto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.  I've drawn  some,  scanned some  paper  clip art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ght some disks  of pictures. I was beginning to  lose tra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disk had  what pictures. I needed  an index, a printou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graphic I've got, so I could keep them handy for refere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WPG  files  shipped  with WordPerfect  have  thei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picture indexes of art in the manual, but sharewar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PCX or  GEM files  are escapees  from that  elusive paper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ice we all keep hearing about.  And clip art disks are unev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m are full  disks of excellent art on related  top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thers  are totally unrelated  pictures. Worse, there 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asional bad file on those  disks. Overall, shareware clip 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are worthwhile,  but a  printed index would  help sor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iles from the fuzzy ju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 commercial  clip  art isn't  much  better. Oh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are  better, but  the printed  indexes are  printed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, or on newsprint, or are  all mixed in with the pic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other graphic collection sold by that compan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while, my  co-workers on a newsletter  project wan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l their clip art. I kept their graphics on a separate di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y  wanted paper copies to refer to, so they could tell 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e that  butterfly picture from page two."  I began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ocument,  with every graphic  shown, and the  file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isk  titles, and  immediately found that  there was 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work involved. I had two  options: I could delegate the jo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rite a  macro to do the job. Since I couldn't find anyon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pend  three hours to  create the  index for  each disk,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te  GRAPHCAT. It's  a lot  faster than  an assistant;  i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from  a few seconds to  eight minutes to  complete the jo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the speed  of the  computer  and the  size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AT makes this task easy, so easy that nearly no eff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to create a new catalog for each directory or flop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.  If the macro is told the  drive and path of the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files on  the disk, like WPG or PCX, and the tit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, the computer should do the re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just that information,  the WordPerfect macro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rectory, identifies the graphics files, sets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, locations,  and  options in  a  catalog, and  leave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 ready to  print.  Once the  catalog  is built,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ew it, print it, and save it if you wa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  don't recommend saving these  files because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slightly larger  than the  cumulative  size of 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in the directory.  What? I heard that.... I  tri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P graphics-on-disk option  to save memory  space. It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roblems than  it solves. Although it is possible to wri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1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0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hat  uses that  feature and  provides the  capabili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(I've done it  while developing GRAPHCAT), such 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set default directories to floppies, and reset  them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printing,  and the  files would not  print properly 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while the  default  directories were  reset. That  e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worked 95% of the time, and totally locked up everything 5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ime. It's his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 corporation has a  habit of tinkering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re  are many  different versions of 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MS-DOS systems. Some of their releases are mostly bug fi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a few  new drivers for  new hardware; the  new release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minor  new features. The  6/29/90 release included 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command, {SYSTEM}entry. It can copy  a file name off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(F5) menu. GRAPHCAT uses  that macro command,  so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versions of WP should upgra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heck your  WP release  date, press  Help (F3)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screen of WP. The release date will be in  the top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 of the introductory help screen. To upgrade to the ne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WP  5.1, call  WordPerfect with your  credit car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number and  place the  order--the cost as  of Summer  '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d from $10-$22,  depending on  how many disks  they hav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.  Instructions  for installing  the  upgrade  come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, but be sure  to check for, and read, a  README fil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1 disk  of each type.  That README  file will list  the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program in that release. (WP  sales phone number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ummer '91,  is 1-800-321-4566  or 1-801-225-5000.)  I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ak  for  WordPerfect  Corporation,   so  of  course  all 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subject  to change--call  and ask  amount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them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 GRAPHCAT from  a  blank document  screen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(Alt-F10), typing  GRAPHCAT, and  pressing Enter.  A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display will appear, as shown below. At the first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the drive  name  and  path  for  the  subdirectory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d. You may omit the ending backslash if you like. GRAPH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smart enough  to accept  the path  name either  way.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(F1) at this prompt will end macro execu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prompt asks for the file type. Because  a dis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might contain  nearly anything  besides graphics,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must be limited to one type of graphic file, such as WP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F,  or GEM  files.  Any  type  of  graphics  file  readabl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may be entered here. If your files are kept s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they  are, such  as  DrawPerfect pictures  together  as WP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or scanned  artwork as TIF  files, they will  be read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ntory. If the files  are mixed, simply run GRAPHCAT  onc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ype of  graphic file  on the disk.  The resulting 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1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0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be printed separately,  or edited together. Pressing Canc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rompt moves the cursor back up to the  first promp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each  following prompt, pressing  Cancel will move 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up one promp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third prompt asks for a title, and the macro will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itle in  a header on each page of  the catalog. I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name  of the graphics collection or the 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d backup for that collection, such as "Business Graphics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ZIP"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</w:t>
      </w:r>
      <w:r>
        <w:rPr/>
        <w:t>G  R  A  P  H  C  A  T              V. 2.0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(C)1991 Jerry L. Ster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the drive:\path to search.           (e.g. a:\picture1)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the file type to find.             (e.g. WPG, PCX, GEM)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nter the title for the catalog pages.  (e.g. Picture File 1)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w many columns across should there be?          (default 4)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How tall should the graphics boxes be?           (default 1")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two prompts  request the number of columns 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to make each graphic. WordPerfect will calculate th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keep the graphics true to scale, room permitting. If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wice the height of  a graphic is available for  the wid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graphics in horizontal format will be compressed to f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. For four columns, a height of one inch allows ample ro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28 images fit on one page. Other  combinations that work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8 columns with a height of 1/2" for very simple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in 13 graphics  per column, and 104 graphics  per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ighly  detailed graphics, try  two columns of  1.6"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ight graphics per p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last  entry has  been made,  GRAPHCAT  will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 the  graphics into  the  document.  As each  graphic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, the macro announces  the new graphic on screen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f graphics is large, this process will be consider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f there is  expanded memory available for WordPerfec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but  hard disk space  will be substituted  automatical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system does  not have  expanded memory,  be sure 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directory is set to a hard drive, rather than a flopp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GRAPHCAT and WordPerfect  decide that a  graphic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directory  is not  a proper  graphics file, GRAPHCAT 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1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0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at message  in your  catalog, along with  the bad  fil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You may delete that message after the catalog is prepa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you may  try to convert  the bad  graphic or  edit it 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program, resave it, and run GRAPHCAT again. Becaus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 version  of   every  graphic   format  is   support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,  I prefer  to leave  the message  in the  catalo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a  file that may be usable in other software, but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catalog  is finished,  the screen display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 new catalog  page and a  reminder comment. 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 will not print.) You  may, and should,  preview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rinting. When using more than four columns, long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may wrap to the next  line, reducing the number of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fit on a page. If the  names wrap, reset the base font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rrow or  thin typeface, using Format  (Shift-F8), (3) Docu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) Initial Base Font, and choosing a small f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page full of graphics  will print slowly,  and some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may not  have enough internal memory to print  a p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lexity. On a laser printer, if  the entire page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 try printing  the page  at a  lower setting  f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or use fewer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INDEX5, and FILEIND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is  a WP macro  that reads a  directory of file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 that directory  listing  into a  file  that a 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import  and add to a database. INDEX5  is th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INDEX that  runs in  MS-DOS  5.0, and  FILEINDX is  a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files for PC-File 5.0 or  dBase to use in impo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by IND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 two versions of INDEX?  DOS 5's DIR  command is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 and improved over that  of previous versions  of DO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running  DOS 5, but  are not  using the  new SET DIRCMD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 to set defaults  for DIR, you may  use either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, but the  INDEX5 version  will run slightly  faster, as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advantage  of some of the  new options for DIR. 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DIRCMD=  command with the /p option, you must use INDEX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older version of DOS, you must use INDE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produced by INDEX is a "comma-delimited mail-mer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Most database  programs can import these  with no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I  created  the FILEINDX  format  for keeping  trac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and clip  art, the format  and the INDEX  macro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just as  easily to form a master catalog of  every f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 or any category of  files you choose. In 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from the  directory and whatever label 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running  INDEX, the FILEINDX  data screen  allows room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,  because  it isn't  always  possible  to rememb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12-76.CGM is a picture of a troll at a bri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1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0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INDEX, run  the macro in the  usual way,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 (Alt-F10), typing  INDEX  or INDEX5,  and pressing 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prompts  that appear on screen in the  same way a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s in  GRAPHCAT, with one exception. The  second prom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le mask, may use any legal  MS-DOS wild card, such as T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 files with an  extension starting with  T, or * 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(GRAPHCAT will not work with a wild card extension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  will flicker twice as WordPerfect  shells o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to retrieve  the directory to be converted and  saves i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 called c:\delete.me. The  macro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the temporary file after retrieving it into WP. The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arch the listing, removing spaces as needed, and ins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s between  columns, resulting  in the  comma-delimited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 IN DOCUMENT 2. That list must be saved as a DOS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atabase  program: Save the file  by pressing Text In/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trl-F5), (1) DOS Text, (1) Save, and entering the file nam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first set up a database of clip art  or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atabase, you will read and process many directories.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for that process  in INDEX. Always start the  INDEX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Document 1, which must be totally empty. If it is not emp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will  remind you to empty it, and remind  you how to do 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DEX  completes  its work,  the list  of files  will be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2. For the next disk, Switch (Shift-F3) back to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  and run the macro again. The second list will be add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 existing list.  Once you have  run each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NDEX, save  the list as  a DOS text  file, exit WP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 the data from within the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ING INTO PC-FI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are  the  steps for  the  import  from  within PC-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 5.0: Run the program,  and enter the disk and 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INDX files are located. Place the cursor on the FILEIND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and press F10. From  the main menu,  choose Utilities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,  then Mail Merge. Enter the drive, and the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location  of the DOS text file. PC-File  wil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names for that directory.  Place the cursor o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,  and press F10. Choose to Overwrite the data alread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 ONLY IF THIS WILL  BE THE FIRST  BATCH OF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 OTHERWISE,  CHOOSE APPEND  DATA. For  each  entry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 add the information, or skip to the next record,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,  or to press  X and let PC-File  continue through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ll the data to the  file. Choose Yes several times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few records manually  until you are  sure the fil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imported correctly, and then choose X to finish the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1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R A P H C A T   V. 2.0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attempt  to edit these macros  from within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; these  macros are  too large  to  work with  for even  min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from that  editor. All  the macros in  this package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using the Editor of  WordPerfect Office, which speeds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velopment time for creating  large macros, and  so lets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features that would be impractical otherwi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CAT and both INDEX  macros have error trapping rout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 in to prevent garbage entries, and to turn off Reveal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needed, and  will  not try  to  run if  you  start them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in  Document 1. If you wish to import the catalog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list into a  document, run the macro  first, and then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text or formatting into the catalog or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starting to catalog my clip art collection, I've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I didn't know I had, and I've  used some of those in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s. Now  that I don't have to hire extra help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s,  I can find the picture I  want in no time, and,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t, I  can take the picture  notebook with me to  a co-worker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,  or  a conference,  and I  don't  need to  borrow some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's computer and be  at the mercy of someone  else'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V.  2.0 is not free  software. Feel free to  copy this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nd  pass it on  unchanged to other WordPerfect  users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program, you should register by mailing $10.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Jerry S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323 Mantle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ltimore, Maryland 21234-60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01) 661-2224 (after 11/91 use area code 4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users receive a disk of clip art. (Specify disk siz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ors may distribute the program in unchanged for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charge no more than $5  as a distribution/copying fee.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 absolutely  no damage  liability,  but the  macros 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extensively, and please write  with any problems, including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number and WordPerfect releas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registration  form provided with the GRAPHCAT macro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page of the file READM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File is a registered trademark of Button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          (C) 1991 Jerry Ste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