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A R T I 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-English Translation Aid Environment for PC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A is a unique integrated environment for Russian-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It is a powerful tool for text editing, on-line dictionary consul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hecking and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ssian Morphological Dictionary,  which contatins approximately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tems (for a total of more than 1 million words in various forms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world's largest and most complete computerized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ssian-English Dictionary and an English-Russian Dictiona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000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fferent modes of on- and off-line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ing any form of a Russian word and finding hom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port of a found translation into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-screen multiwindow Word Processor - the basis of th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such user friendly featur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complete set of full-screen multiwindow text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nlimited ASCII file siz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matting with hyphenation and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ll checking for Russian both on- and off-line with sugges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ess marking in every Russi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ontext sensitive search and replace for every form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ndo facility for unlimited number of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acro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ypertext-like context 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eference keeping and color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style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A has built-in Cyrillic support for screen, keyboard and most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Special installation utility makes it easy to install the pack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ith at least 4 Mb of free space on hard disk and 640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ly in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urposes only.   Subject to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