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mit to            WindhamWoods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O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ham NH  03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: 603.893.2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BS: 603.890.6264             Version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Demo is copyrighted and not free. If you distrib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made in part or in whole with MakeDemo, you must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n return you receiv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telephone support,          no 'NAG'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ee upgrades via BB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and your own serial number/unique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k about our Site Licensing Agreements and quantity dis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Lite ............................................. $  9  $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how (includes MkLite) ...........................   49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Inst (includes MkLite) ...........................   49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Base (includes MkLite) ...........................   49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User Manual ................................   20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n 5 1/4 in. 360 k disks 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1/2 in. 720 k disk .............    2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 O T A L   $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 Volume Discount: &gt; $125 less 25%; &gt; $75, less 15%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&amp; Handling (electronic file transfer only)   n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USA (per order) 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USA (per order) ..........   12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 R A N D   T O T A L   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ices quoted in United States Dollars for shipment by U.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, First Class.  Orders must be prepaid with 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 S. bank.  Other arrangement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 ( ) Check    ( ) VISA    ( ) MC    Sorry, NO CO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 Company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O Box: _____________ Street: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______ State: ____ 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Phone: ___________________ Evening Phon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o.: _____-_____-_____-_____ (V)(MC) Exp. Date 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of Cardholder: 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