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EXT Converter (Text to COM) Program V1.4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COM      SHOW Engine used to convert text (ascii) files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This document encased by SHOW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COM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 ram up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no or color, any type graphic adapter.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W?  Recently I had need to immediately supply a custo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ather lengthy written instructions. He was in another 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as over twenty pages, and faxing seemed to be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An assistant suggested I use one of a coupl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irculating on the BBS'es that convert text files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executable com files and upload it directly to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This sounded like the perfect solution. It wa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. The advantages were obvious. The customer could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n his computer monitor by simple typ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t the dos prompt. The customer did not have to know bea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YPE command, piping, the MORE utility, redirection c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....and, he didn't! The best part was that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ext also had scroll control, with up and d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pgup and pgdn, along with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utility we used required some sophist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of a user involving embedding control characters in 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color changes etc. I therefore decided to write a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, novice oriented utility, thus SHOW was born. SH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ssembler to optimize both speed and utilit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acson's A86 compiler was chosen for power yet ultra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W, you need only tell it what text file to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utput com file you desire. (which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the input file. You have an additional option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third string parameter which will appear as a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      2nd   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SHOW INPUT.TXT OUTEXT "Synopsis of board meeting - 2/23/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3rd parameter is optional (as are the quo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 space must delimit (seperate) each paramet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 have extensions that general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ASC),(.TXT),(.DOC), (.BAS),(.PAS), etc,etc,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extension for the 1st parameter or input file (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extension, and it does NOT have to have one!)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extension will always default to .COM if you do not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corporates a few features not found in some of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s on the market. It is also fairly intuitiv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its entire set of menu choic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(W)rite (G)o (C)olor/(S) (P)rint, Home-End-ArUp-ArDn-PgUp-PgDn,  Ln 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&lt;exit to dos&gt; anytime by using the Escape key.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ar right of the menu bar, always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op line. Hence, if you hit &lt;End&gt; and see 975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8 lines (975 plus 23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quickly and easily print the document to your lin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(P)ri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Is Line Printer READY [y/n] -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ssumes you are using LPT1 (parallel port address 3B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using LPT2 (parallel port address 378h)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allel port address 278h) this is no problem. SHOW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se ports by repeatedly hitt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e LPT# will appear to the extreme lef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th) line on stand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(W)rite the document back into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desired. After hitting "w" you will be prompted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ile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Enter filename to save as   -&gt; minu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bserve not to exceed the dos convention of 8.3        8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ght.three characters allowed for dos files. (Examp: TEXTFIL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screen will have a pleasant default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with black lettering. The top border and bottom menu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lue with white lettering. The (C)olor op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fly), the body color of the document. Afte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"c", immediately use the up and down arrow key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255 choices. As you toggle the up/dn arrow key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creen change immediately. When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colors, hit &lt;Esc&gt; and continue enjoying SHOW! There a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hoices plus 128 of the same in blink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ersion 1.3, the PgUp - PgDn keys are als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ong with the Arrow keys) and will toggle the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rotation to the n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You may save the new color as a DEFAULT by hitting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FTER changing the color and hitting &lt;Esc&gt;. Caution: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(saving) feature will not operate if you rename the new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G)o option request a line number to jump to.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total number of lines in your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key after loading and reading the Line count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This feature can save a lot of time in scaning or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lace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not breach the 64k segment boundry of a dos 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tuff more text into the wraparound display dri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ed not to maintain a data array of line numbers 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utilities. Rather, SHOW reads line ending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s its present position and calculates page and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reference. This saves two bytes per lin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file size and allows you to get over 62k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This could be particularly useful for files with 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re is another limit impo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word integers as a line count variable,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64k lines. But, I somehow doubt this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atribute is determined by a single byte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er from 0 to 255. There are eight basic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 blue, green, cyan, red, magenta (purple), brow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ackground color may have any one of the eight basic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eight more of the same basic colors in lighter or brighter h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orground color. So 8x16 = 128 choices of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plus another 8x16 (128) of equivalent blink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128 + 128 = 256 choices (0 thru 255). The togg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 or decrements the byte starting with decimal 048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producing cyan background with black for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ers, I will license the assembly source code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fee. Call, write or E-Mail for more details. On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$500 for his source. By comparison, mine is practic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sonably commented throughout. Show was written for Isaac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Minor cosmetic changes to some menu prompts. Fixed bug on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used lockup if first line of text was empty.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mproperly set line 25 Menu when text less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Printer Port Toggle key from PrnSc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Added an error message if input text file not foun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&amp; PgDn in addition to Arrow Up,Dn for faster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b Replace bios screen writes with direct video to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n old, slow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12/19/92 Maintenance, reworked all functions, saved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12/15/92 First releas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ext files in ANY quantity for private,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ale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u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HOW, for a fee, is also allowed without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SHOWV1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