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provides information for BBS SYSOP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ors, Disk Vendors, and Computer Clubs,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ther organizations which wish to distribute the BIB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and Company Users: Please refer to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please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 who wish to distribute the BIBLOGIC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ends or associates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OPs, Shareware Distributors, Disk Vendor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ubs, User Groups, or other organizations wishing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BLOGIC package to their disk library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ctronic Bulletin Board System (BBS) may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exclusive copyright holder for BIBLOGIC, 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mpion, Biblogic Computer Services authorize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 Approved Vendors or BBS Members in good stand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by given permission to distribute the BIBLOG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distributors must the condi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BLOGIC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 listed in the PACKING.LST text file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BLOGIC package (including all related progra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files, and demonstration files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in any way other than as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graph. The BIBLOGIC package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package, other than as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graph. The PACKING.LST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hat are part of the BIBLOG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addition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batch files used by many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s, are acceptable. The addition of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ach compressed file or a short messag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when the file is decompressed is also accept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methods of promoting your BBS or services may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provided that the program and document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package. A distribution fee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of the diskette, shipping and handling. Such char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not exceed a total of US$18.00 in the U.S. and Canad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US$25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sive package. Nor can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packaging offer, without prior written agre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Stephen Champion, Biblogic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Approved Vendors who wish to distribute the BIB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 as part of a collection or a CD-ROM package may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package as part of a collection or a CD-ROM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obtain authorization from Stephen Champion, Bib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ervices PRIOR TO COMMENCEMENT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add any of our programs to a coll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heck the release date of the version you have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ersion is over twelve (12) months old then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ould like to distribute the BIBLOGIC package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Associate (Disk Vendor) Members in good standing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by given permission to distribute the BIBLOGIC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s (non-ASP Members) must contact us in advan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that you have the most current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not use a Disk-of-the-Month distribution to use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inventory of old (out of date) disks. Only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s may 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PRINTED MANUAL, OUTDAT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D manual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hen Champion, Biblogic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list any of our products in advertizeme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s, or other literature which describes our produ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"FREE SOFTWARE". Shareware is "Try-Before-You-Bu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hen Champion, Biblogic Computer Services prohibi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of outdated versions of the BIBLOGIC pack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written permission. If the version you have is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elve (12) months old,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, LEASING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.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, duplication, or disclosure by the U.S. Governm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)(3)(ii) of the Rights in Technical Data and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clause at 252.227-7013 (DFARS 52.227-7013)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actor/manufacturer is Stephen Champion, Biblog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ervices, PO Box 1424, Thousand Oaks, Californi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358-04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hen Champion, Biblogic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/BBS UPDAT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the policy of Biblogic Computer services to keep A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 Vendors and BBSs up-to-date using the ASP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ASP vendors and BBSs may obtain updates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Computer Services. To obtain a copy from us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US$7.00 to us to help cover the cost of disk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. You will receive the latest copy of BIBLOGIC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nd will be placed on our mailing list.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ed of updates to the program, which you will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ceive a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FOR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nsistency and to help users locate the files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following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IBLOxx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xxx is the version number without the 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example 302 for version 3.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gram is compressed using some oth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method, then please use the name "BIBLOxxx"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propriate extension (PAK, ARC, LZH, ZOO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IOGRAPHY, BIBLIOGRAPHIC, LIBRARY, REFERENCE, DATA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ARCH, CITATION, WRITING, COLLEGE, 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-processing add-ons, Writing tools, Research tool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ucation, College/Univer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LIN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iographic databas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is a research/writing tool to store, retrieve,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bibliographic information &amp; associated remarks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es many different reference styles &amp;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ing notes as well as references. Compatible with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-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BLOGIC bibliographic database program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arch/writing tool which allows the user to st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e and print bibliographic information and assoc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. The program can generate selected reference 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any styles to satisfy the requirements of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ing bodies. It also allows users to organize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wn notes on references. The comments o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cept may then be selectively combined into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 for further word-processing. BIBLOGIC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ost word-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was initially written to meet the needs of Ph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didates who found that existing programs fell shor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requirements. Since the first version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released, it has been refined to incorporate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 from its users. The program is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n universities, hospitals and government departmen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researchers in a wide range of discip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: IBM-PC running DOS 2.11 or better, 640k mem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of registration: $4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ry BIBLOGIC and continue using it, you are requ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 your copy. The cost of registration is US$4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register your copy, you will receive the righ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via fax, e-mail, or mail. You will also be 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low-cost updates, and you will be able to dis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reminder screen which is displayed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mplete user registration information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CENS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HELP US TO SERVE YOU B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. Please send us a copy of any reviews, artic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e regarding the BIBLOGIC package. Thank you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ime and assistance and for supporting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Computer Services is a small software company ow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perated by Stephen Champ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eel free to contact us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or suggestions. We can be reached by mail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blogic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14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sand Oa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ifornia, 91358-0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          +1 (805) 493-03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   75020,5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-mail:        75020.556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le contains information for vendors and BBS sys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ing to distribute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