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_LON computes the "great circle" distances, in air-m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-kilometers, between any two points whose La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s are entered.  This is "as the crow flies"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reatly different from the distance trav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saved to disk.  You can delete the whole mes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deleting the three DIST.xxx files.  LAT_LON.EXE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set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uses negative values for West Longitude and for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.  Also, entries must be made with leading zeros.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�W must be entered as "-024", and 1' must be entered as "0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you ENTER A NEGATIVE VALUE is to type the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-" key over on the right beside the number p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put the "-" and advance the cursor to the next ent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values, either the "+" over by the number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,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is kind of dumb!  It can't accept negative zero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input a Latitude or Longitude of, for instance, "-0 deg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"  If you must work this close to the Equato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 meridian, try using a 1 deg.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has a built-in screen saver, so don't panic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oes black!  Just press any key (I use the arrow key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.EXE is released into the Public Domain by Richard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.  No fee or remuneration is expected, b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reciated.  If interest is shown, LAT_LON may be expa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other related programs may b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ID = VSWG98A --- Compuserve ID = 73277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