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S/2 CM LT Session Window Renam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IBM Corp.  (C) 1991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 Property of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the OS/2 CM assigns by default the Text "HOST - X - 3270 Emulat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LT session as the Title for both the LT Window and as the Ent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S/2 Window List (the Switch Entry).  This default text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.  The LTRENAME utility allows you to change this Titl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alid ASCII string.  This allows you to more easily identify your 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, especially when the are minimized.  The new Text string can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the Host Name, or as complicated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LTRENAME  &lt;short_ID&gt; 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rt_ID = The short ID assigned to the LT session by CM. 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gle letter value, from A to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= The new Title Text for the LT session.  Both the L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Switch Entry will be changed to the new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 Entry will aditionally be prefixed with the short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it can be easily identified in the Window List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tle can contain bk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If you do not specify a title, it will rever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HOST - X - 3270 Emula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TRENAME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RENAME.EXE       * The OS/2 BOOT System Create Utilty for OS/2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RENAME.ABS       * Short Abstract descriping the Function of SE20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RENAME.DOC       * Documentation for SE20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TXT        * IB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neth A. Kahn,  IBM Poughkeepsie N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- 71333,2526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  - KENKAHN@VNET.IBM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Mail   - USIB25P9 at IBMMAIL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93 : (v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